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esetzung Dave Matthews Band (Loreley, 21.06.98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id Matthews g, vo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y D. Tinsley viol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ter Beanford d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oi Moore sa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fan Lessard 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DAVE MATTHEWS BAND (endgültig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1  Don´t drink the wat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2  Rapunze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3  The last sto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4  Crus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5  Lie in our grav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6  Two ste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7  Tripping billie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fxRecipi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fxFaxNu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WfxFaxNum">
    <w:name w:val="wfxFaxNum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