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Meredith Brooks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edith Brooks lead voc, lead 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ul Trudeau key, acoustic g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gi Lonich g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 Meadows b, backing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ger Carter d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EREDITH BROOKS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Shat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My little tow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Pollyann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Birthd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Sto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Wash my han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Someday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8  Every time she walks aw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9  What would happ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0  Down by the riv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1  Bit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2  I ne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----------------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3  It don´t get bet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