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Rancid (Loreley, 20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 Armstrong voc,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s Frederiksen voc,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t Freeman b, vo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ett Reed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nnie King piano, orga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RANCID    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Maxwell murd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Radi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Roots radical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Old frien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Life won´t wai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Avenues &amp; alleywa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Hooliga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Hoover stree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9  Brothel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0  Ruby Soh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1  Time bomb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