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setzung Anne Clark (Bonn, Biskuithalle, Osterrocknacht, 12.04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ne Clark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ndy Bell k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abriela Alqueres lead 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dus Guerreiro 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ANNE CLAR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>geänderte Setlis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1</w:t>
        <w:tab/>
        <w:t>ABUSE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2</w:t>
        <w:tab/>
        <w:t>COUNTER ACT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3</w:t>
        <w:tab/>
        <w:t>LETTER OF THANKS TO A FRIEND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4</w:t>
        <w:tab/>
        <w:t>NIGHTSHIP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5</w:t>
        <w:tab/>
        <w:t>VIRTUALITY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6</w:t>
        <w:tab/>
        <w:t>THE HEALING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7</w:t>
        <w:tab/>
        <w:t>SLEEPER IN METROPOLIS</w:t>
        <w:tab/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8</w:t>
        <w:tab/>
        <w:t>WALLIES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------------------------------------------------------------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09</w:t>
        <w:tab/>
        <w:t>NOW !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10</w:t>
        <w:tab/>
        <w:t>OUR DARKNES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