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Climax Blues Band (Bonn, Biskuithalle, Blues-Festival, 13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olin Cooper sax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orge Glover key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ester Hunt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eil Simpson 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oy Adams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Climax Blues Band        (geänderte Setlis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1 Louisiana blu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2. Yonder´s wal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3. The seventh s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4.Take me back to Georgi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5. So many road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6. Chasin´ chang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7. Couldn´t get it righ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8. Going to New Yor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09. Let the good times rol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4-13T16:24:00Z</cp:lastPrinted>
  <cp:revision>0</cp:revision>
  <dc:subject/>
  <dc:title/>
</cp:coreProperties>
</file>