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Besetzung G-Love &amp; Special Sauce (Bonn, Biskuithalle, Osterrocknacht, 12.04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. Love g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im Prescott b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eff Clemens d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G Love &amp; Special Sauc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1  Sweet sugar mamm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2  200 yea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3  Never hom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4  Can`t be satisfie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5  Garbage ma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6  Top of your gam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7  Stepping ston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8  Small fish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9  I. 7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