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esetzung Popa Chubby (Bonn, Biskuithalle, Blues-Festival, 13.04.98) 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odore Joseph Horowitz g, vo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 Fritz 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ul Jeffrey Richards dr</w:t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  <w:t>POPA CHUBBY  (endgültige Liste)</w:t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  <w:t>01.  You got to love somebody</w:t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  <w:t>02.  Real thing</w:t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  <w:t>03.  Cafeine &amp; nicotene</w:t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  <w:t>04.  Nobody loves me like I love myself</w:t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  <w:t>05.  Sweet godess of love and beer</w:t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  <w:t>06.  Dance the night away</w:t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  <w:t>07.  Medley : Wild thing</w:t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  <w:t xml:space="preserve">                       </w:t>
      </w: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  <w:t>Purple haze</w:t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  <w:t xml:space="preserve">                       </w:t>
      </w: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  <w:t>Wild thing</w:t>
      </w:r>
    </w:p>
    <w:p>
      <w:pPr>
        <w:pStyle w:val="Normal"/>
        <w:rPr>
          <w:rFonts w:ascii="MetaKorrespondenz;Arial" w:hAnsi="MetaKorrespondenz;Arial" w:eastAsia="MetaKorrespondenz;Arial" w:cs="MetaKorrespondenz;Arial"/>
          <w:b/>
          <w:b/>
          <w:bCs/>
          <w:sz w:val="28"/>
          <w:szCs w:val="28"/>
        </w:rPr>
      </w:pPr>
      <w:r>
        <w:rPr>
          <w:rFonts w:eastAsia="MetaKorrespondenz;Arial" w:cs="MetaKorrespondenz;Arial" w:ascii="MetaKorrespondenz;Arial" w:hAnsi="MetaKorrespondenz;Arial"/>
          <w:b/>
          <w:bCs/>
          <w:sz w:val="28"/>
          <w:szCs w:val="28"/>
        </w:rPr>
        <w:t>08. Nobody knows when you´re down and ou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taKorrespondenz">
    <w:altName w:val="Arial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>
      <w:rFonts w:ascii="MetaKorrespondenz;Arial" w:hAnsi="MetaKorrespondenz;Arial" w:eastAsia="MetaKorrespondenz;Arial" w:cs="MetaKorrespondenz;Arial"/>
      <w:sz w:val="21"/>
      <w:szCs w:val="21"/>
    </w:rPr>
  </w:style>
  <w:style w:type="paragraph" w:styleId="WfxFaxNum">
    <w:name w:val="wfxFaxNum"/>
    <w:basedOn w:val="Normal"/>
    <w:qFormat/>
    <w:pPr/>
    <w:rPr>
      <w:rFonts w:ascii="MetaKorrespondenz;Arial" w:hAnsi="MetaKorrespondenz;Arial" w:eastAsia="MetaKorrespondenz;Arial" w:cs="MetaKorrespondenz;Arial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22:59:00Z</dcterms:created>
  <dc:creator>Organisation und EDV</dc:creator>
  <dc:description/>
  <dc:language>en-US</dc:language>
  <cp:lastModifiedBy>Rockpalast-Club</cp:lastModifiedBy>
  <dcterms:modified xsi:type="dcterms:W3CDTF">1998-07-24T12:58:00Z</dcterms:modified>
  <cp:revision>6</cp:revision>
  <dc:subject/>
  <dc:title>CANNED HEAT</dc:title>
</cp:coreProperties>
</file>