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Besetzung Smash Mouth (Bonn, Biskuithalle, Osterrocknacht, 12.04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eve Harwell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ul Delisle b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reg Camp g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evin Coleman d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chael Klooster ke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SMASH MOUTH</w:t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  <w:u w:val="single"/>
        </w:rPr>
        <w:t>geänderte Setlist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1  FL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2  BEER GOGGL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3  NERVOUS IN THE ALLE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4  THE FONZ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5  HEAVE - H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6  PADRIN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7  PET NAM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8  LET´S RO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9  WALKIN´ ON THE SU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0  DISCONNECT THE DOT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1  WHY CAN´T WE BE FRIENDS / PUS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4-12T17:21:00Z</cp:lastPrinted>
  <cp:revision>0</cp:revision>
  <dc:subject/>
  <dc:title/>
</cp:coreProperties>
</file>