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Hazeldine (Köln, Stadtgarten, 26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nya Lamm g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efferey Richards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e Sinclair 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awn Barton g,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e Tkach b (der Nachname wird wirklich so geschrieben !)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