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esetzung Rage &amp; Lingua Mortis Orchestra (Köln, E-Werk, 07.05.98)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ter Wagner b, v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ven Fischer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os Efthimiadis d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ros Efthimiadis 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ristian Wolff arra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us Stollenberg condu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tz Thomas didgerid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ingua Mortis Orchestra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Vorlagen\Besetzun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7:27:00Z</dcterms:created>
  <dc:creator>Rockpalast-Club</dc:creator>
  <dc:description/>
  <dc:language>en-US</dc:language>
  <cp:lastModifiedBy>Rockpalast-Club</cp:lastModifiedBy>
  <dcterms:modified xsi:type="dcterms:W3CDTF">1998-07-24T17:27:00Z</dcterms:modified>
  <cp:revision>2</cp:revision>
  <dc:subject/>
  <dc:title>Besetzung </dc:title>
</cp:coreProperties>
</file>