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keepNext w:val="true"/>
        <w:spacing w:before="100" w:after="100"/>
        <w:rPr/>
      </w:pPr>
      <w:r>
        <w:rPr/>
        <w:t>13th Bizarre-Festival</w:t>
      </w:r>
    </w:p>
    <w:p>
      <w:pPr>
        <w:pStyle w:val="H2"/>
        <w:rPr/>
      </w:pPr>
      <w:r>
        <w:rPr/>
        <w:t>Playlisten (I)</w:t>
      </w:r>
    </w:p>
    <w:p>
      <w:pPr>
        <w:pStyle w:val="H4"/>
        <w:rPr/>
      </w:pPr>
      <w:r>
        <w:rPr/>
        <w:t>Freitag, 20. August 1999</w:t>
        <w:br/>
        <w:t>Köln, Butzweiler Hof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RED HOT CHILI PEPPERS</w:t>
      </w:r>
    </w:p>
    <w:p>
      <w:pPr>
        <w:pStyle w:val="Normal"/>
        <w:spacing w:before="0" w:after="0"/>
        <w:rPr/>
      </w:pPr>
      <w:r>
        <w:rPr/>
        <w:t>Anthony, vocals</w:t>
        <w:br/>
        <w:t>John, guitar</w:t>
        <w:br/>
        <w:t>Flea, bass</w:t>
        <w:br/>
        <w:t>Chad, drums</w:t>
      </w:r>
    </w:p>
    <w:p>
      <w:pPr>
        <w:pStyle w:val="Normal"/>
        <w:spacing w:before="0" w:after="0"/>
        <w:rPr/>
      </w:pPr>
      <w:r>
        <w:rPr/>
        <w:t>1) Around the world</w:t>
        <w:br/>
        <w:t>2) Give it away</w:t>
        <w:br/>
        <w:t>3) Scar tissue</w:t>
        <w:br/>
        <w:t>4) Suck my kiss</w:t>
        <w:br/>
        <w:t>5) Soul to squeeze</w:t>
        <w:br/>
        <w:t>6) I like dirt</w:t>
        <w:br/>
        <w:t>7) If you have to ask</w:t>
        <w:br/>
        <w:t>8) Organic anti beat box</w:t>
        <w:br/>
        <w:t>9) My lovely man</w:t>
        <w:br/>
        <w:t>10) Right on time</w:t>
        <w:br/>
        <w:t>11) Under the bridge</w:t>
        <w:br/>
        <w:t>12) Sir psycho sexy</w:t>
      </w:r>
    </w:p>
    <w:p>
      <w:pPr>
        <w:pStyle w:val="Normal"/>
        <w:spacing w:before="0" w:after="0"/>
        <w:rPr/>
      </w:pPr>
      <w:r>
        <w:rPr/>
      </w:r>
      <w:bookmarkStart w:id="0" w:name="silverchair"/>
      <w:bookmarkStart w:id="1" w:name="silverchair"/>
      <w:bookmarkEnd w:id="1"/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95550</wp:posOffset>
                </wp:positionH>
                <wp:positionV relativeFrom="paragraph">
                  <wp:posOffset>152400</wp:posOffset>
                </wp:positionV>
                <wp:extent cx="952500" cy="635"/>
                <wp:effectExtent l="635" t="24130" r="635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5pt,12pt" to="271.4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SILVERCHAIR</w:t>
      </w:r>
    </w:p>
    <w:p>
      <w:pPr>
        <w:pStyle w:val="Normal"/>
        <w:spacing w:before="0" w:after="0"/>
        <w:rPr/>
      </w:pPr>
      <w:r>
        <w:rPr/>
        <w:t>Daniel Johns, vocals, guitar</w:t>
        <w:br/>
        <w:t>Chris Joannou, bass</w:t>
        <w:br/>
        <w:t>Sam Holloway, keyboards</w:t>
        <w:br/>
        <w:t>Ben Gillies, drums</w:t>
      </w:r>
    </w:p>
    <w:p>
      <w:pPr>
        <w:pStyle w:val="Normal"/>
        <w:spacing w:before="0" w:after="0"/>
        <w:rPr/>
      </w:pPr>
      <w:r>
        <w:rPr/>
        <w:t xml:space="preserve">1) Emotion sickness </w:t>
        <w:br/>
        <w:t xml:space="preserve">2) Israel's son </w:t>
        <w:br/>
        <w:t>3) Slave</w:t>
        <w:br/>
        <w:t>4) Pur massacre</w:t>
        <w:br/>
        <w:t>5) Ana's song</w:t>
        <w:br/>
        <w:t>6) Miss you love</w:t>
        <w:br/>
        <w:t>7) Freak</w:t>
        <w:br/>
        <w:t>8) Anthem for the year 2000</w:t>
      </w:r>
    </w:p>
    <w:p>
      <w:pPr>
        <w:pStyle w:val="Normal"/>
        <w:spacing w:before="0" w:after="0"/>
        <w:rPr/>
      </w:pPr>
      <w:r>
        <w:rPr/>
      </w:r>
      <w:bookmarkStart w:id="2" w:name="cardigans"/>
      <w:bookmarkStart w:id="3" w:name="cardigans"/>
      <w:bookmarkEnd w:id="3"/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95550</wp:posOffset>
                </wp:positionH>
                <wp:positionV relativeFrom="paragraph">
                  <wp:posOffset>152400</wp:posOffset>
                </wp:positionV>
                <wp:extent cx="952500" cy="635"/>
                <wp:effectExtent l="635" t="24130" r="635" b="114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5pt,12pt" to="271.4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THE CARDIGANS</w:t>
      </w:r>
    </w:p>
    <w:p>
      <w:pPr>
        <w:pStyle w:val="Normal"/>
        <w:spacing w:before="0" w:after="0"/>
        <w:rPr/>
      </w:pPr>
      <w:r>
        <w:rPr/>
        <w:t>Nina, vocals</w:t>
        <w:br/>
        <w:t>Peter, guitar, backing vocals</w:t>
        <w:br/>
        <w:t>Lars, bass</w:t>
        <w:br/>
        <w:t>Lasse, keyboards, rhythm guitar</w:t>
        <w:br/>
        <w:t>Bengt, drums</w:t>
      </w:r>
    </w:p>
    <w:p>
      <w:pPr>
        <w:pStyle w:val="Normal"/>
        <w:spacing w:before="0" w:after="0"/>
        <w:rPr/>
      </w:pPr>
      <w:r>
        <w:rPr/>
        <w:t>1) Paralyzed</w:t>
        <w:br/>
        <w:t>2) Been it</w:t>
        <w:br/>
        <w:t>3) Erase/Rewind</w:t>
        <w:br/>
        <w:t>4) Do you believe</w:t>
        <w:br/>
        <w:t>5) Junk of the hearts</w:t>
        <w:br/>
        <w:t>6) Rise and shine</w:t>
        <w:br/>
        <w:t>7) Love fool</w:t>
        <w:br/>
        <w:t>8) My favourite game</w:t>
        <w:br/>
        <w:t>9) Hanging around</w:t>
      </w:r>
    </w:p>
    <w:p>
      <w:pPr>
        <w:pStyle w:val="Normal"/>
        <w:spacing w:before="0" w:after="0"/>
        <w:rPr/>
      </w:pPr>
      <w:r>
        <w:rPr/>
      </w:r>
      <w:bookmarkStart w:id="4" w:name="mercury"/>
      <w:bookmarkStart w:id="5" w:name="mercury"/>
      <w:bookmarkEnd w:id="5"/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95550</wp:posOffset>
                </wp:positionH>
                <wp:positionV relativeFrom="paragraph">
                  <wp:posOffset>152400</wp:posOffset>
                </wp:positionV>
                <wp:extent cx="952500" cy="635"/>
                <wp:effectExtent l="635" t="24130" r="635" b="1143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5pt,12pt" to="271.4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MERCURY REV</w:t>
      </w:r>
    </w:p>
    <w:p>
      <w:pPr>
        <w:pStyle w:val="Normal"/>
        <w:spacing w:before="0" w:after="0"/>
        <w:rPr/>
      </w:pPr>
      <w:r>
        <w:rPr/>
        <w:t>Jonathan Donahane, vocals</w:t>
        <w:br/>
        <w:t>Grasshopper, guitar</w:t>
        <w:br/>
        <w:t>Jason Russo, bass</w:t>
        <w:br/>
        <w:t>Justin Russo, keyboards Stage right</w:t>
        <w:br/>
        <w:t>Adam Snyder, keyboards Stage left</w:t>
        <w:br/>
        <w:t>Jeff Mercel, drums</w:t>
      </w:r>
    </w:p>
    <w:p>
      <w:pPr>
        <w:pStyle w:val="Normal"/>
        <w:spacing w:before="0" w:after="0"/>
        <w:rPr/>
      </w:pPr>
      <w:r>
        <w:rPr/>
        <w:t>1) The funny bird</w:t>
        <w:br/>
        <w:t>2) Young man's stride</w:t>
        <w:br/>
        <w:t>3) Tonite it shows</w:t>
        <w:br/>
        <w:t>4) Delta sun</w:t>
        <w:br/>
        <w:t>5) Goddess ona hiway</w:t>
        <w:br/>
        <w:t>6) Opus 40</w:t>
      </w:r>
    </w:p>
    <w:p>
      <w:pPr>
        <w:pStyle w:val="Normal"/>
        <w:spacing w:before="0" w:after="0"/>
        <w:rPr/>
      </w:pPr>
      <w:r>
        <w:rPr/>
      </w:r>
      <w:bookmarkStart w:id="6" w:name="supergrass"/>
      <w:bookmarkStart w:id="7" w:name="supergrass"/>
      <w:bookmarkEnd w:id="7"/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95550</wp:posOffset>
                </wp:positionH>
                <wp:positionV relativeFrom="paragraph">
                  <wp:posOffset>152400</wp:posOffset>
                </wp:positionV>
                <wp:extent cx="952500" cy="635"/>
                <wp:effectExtent l="635" t="24130" r="635" b="1143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5pt,12pt" to="271.4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SUPERGRASS</w:t>
      </w:r>
    </w:p>
    <w:p>
      <w:pPr>
        <w:pStyle w:val="Normal"/>
        <w:spacing w:before="0" w:after="0"/>
        <w:rPr/>
      </w:pPr>
      <w:r>
        <w:rPr/>
        <w:t>Gaz Coombess, vocals, guitar</w:t>
        <w:br/>
        <w:t>Mick Quinn, bass</w:t>
        <w:br/>
        <w:t>Rob Coombes, keyboarsd</w:t>
        <w:br/>
        <w:t>Danny Goffey, drums</w:t>
      </w:r>
    </w:p>
    <w:p>
      <w:pPr>
        <w:pStyle w:val="Normal"/>
        <w:spacing w:before="0" w:after="0"/>
        <w:rPr/>
      </w:pPr>
      <w:r>
        <w:rPr/>
        <w:t>1) Lenny</w:t>
        <w:br/>
        <w:t>2) Strange ones</w:t>
        <w:br/>
        <w:t>3) Mary</w:t>
        <w:br/>
        <w:t>4) Moving</w:t>
        <w:br/>
        <w:t>5) Alright</w:t>
        <w:br/>
        <w:t>6) Sun hits the sky</w:t>
        <w:br/>
        <w:t>7) Late in the day</w:t>
        <w:br/>
        <w:t>8) Caught by the Fuzz</w:t>
      </w:r>
    </w:p>
    <w:p>
      <w:pPr>
        <w:pStyle w:val="Normal"/>
        <w:spacing w:before="0" w:after="0"/>
        <w:rPr/>
      </w:pPr>
      <w:r>
        <w:rPr/>
      </w:r>
      <w:bookmarkStart w:id="8" w:name="faithless"/>
      <w:bookmarkStart w:id="9" w:name="faithless"/>
      <w:bookmarkEnd w:id="9"/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95550</wp:posOffset>
                </wp:positionH>
                <wp:positionV relativeFrom="paragraph">
                  <wp:posOffset>152400</wp:posOffset>
                </wp:positionV>
                <wp:extent cx="952500" cy="635"/>
                <wp:effectExtent l="635" t="24130" r="635" b="1143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5pt,12pt" to="271.4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FAITHLESS</w:t>
      </w:r>
    </w:p>
    <w:p>
      <w:pPr>
        <w:pStyle w:val="Normal"/>
        <w:spacing w:before="0" w:after="0"/>
        <w:rPr/>
      </w:pPr>
      <w:r>
        <w:rPr/>
        <w:t>Maxi Jazz, vocals</w:t>
        <w:br/>
        <w:t>Sister Bliss, keyboards</w:t>
        <w:br/>
        <w:t>Dave Randall, guitar</w:t>
        <w:br/>
        <w:t>Aubrey Nunn, bass</w:t>
        <w:br/>
        <w:t>Sudha Kheterpal, percussion</w:t>
        <w:br/>
        <w:t>Andy Treacey, drums</w:t>
        <w:br/>
        <w:t>Terry Neil, backing vocals</w:t>
        <w:br/>
        <w:t>Joy Rose, backing vocals</w:t>
      </w:r>
    </w:p>
    <w:p>
      <w:pPr>
        <w:pStyle w:val="Normal"/>
        <w:spacing w:before="0" w:after="0"/>
        <w:rPr/>
      </w:pPr>
      <w:r>
        <w:rPr/>
        <w:t>1) Reverence</w:t>
        <w:br/>
        <w:t>2) She's my baby</w:t>
        <w:br/>
        <w:t>3) Take the long way home</w:t>
        <w:br/>
        <w:t>4) Insomnia</w:t>
        <w:br/>
        <w:t>5) Bring my family back</w:t>
        <w:br/>
        <w:t>6) Salva mea</w:t>
        <w:br/>
        <w:t>7) Dirty ol man</w:t>
        <w:br/>
        <w:t>8) All races all colours</w:t>
        <w:br/>
        <w:t>9) God is a D.J.</w:t>
        <w:br/>
        <w:t>10) Postcards</w:t>
        <w:br/>
        <w:t>11) Drifting away</w:t>
        <w:br/>
        <w:t>12) Take the long way home</w:t>
      </w:r>
    </w:p>
    <w:p>
      <w:pPr>
        <w:pStyle w:val="Normal"/>
        <w:spacing w:before="0" w:after="0"/>
        <w:rPr/>
      </w:pPr>
      <w:r>
        <w:rPr/>
      </w:r>
      <w:bookmarkStart w:id="10" w:name="kinderzimmer"/>
      <w:bookmarkStart w:id="11" w:name="kinderzimmer"/>
      <w:bookmarkEnd w:id="11"/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152400</wp:posOffset>
                </wp:positionV>
                <wp:extent cx="952500" cy="635"/>
                <wp:effectExtent l="635" t="24130" r="635" b="1143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5pt,12pt" to="271.4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KINDERZIMMER PRODUCTIONS</w:t>
      </w:r>
    </w:p>
    <w:p>
      <w:pPr>
        <w:pStyle w:val="Normal"/>
        <w:spacing w:before="0" w:after="0"/>
        <w:rPr/>
      </w:pPr>
      <w:r>
        <w:rPr/>
        <w:t>Henrik von Holtum, rap</w:t>
        <w:br/>
        <w:t>Klaus Brandenburg, rap</w:t>
        <w:br/>
        <w:t>Sascha Klammt, dj</w:t>
        <w:br/>
        <w:t>Jürgen Schlachter, drums, samples</w:t>
      </w:r>
    </w:p>
    <w:p>
      <w:pPr>
        <w:pStyle w:val="Normal"/>
        <w:spacing w:before="0" w:after="0"/>
        <w:rPr/>
      </w:pPr>
      <w:r>
        <w:rPr/>
        <w:t>1) Fett viel besser</w:t>
        <w:br/>
        <w:t>2) 1-2-3-4</w:t>
        <w:br/>
        <w:t>3) Das Gegenteil von gut ist gut gemeint</w:t>
        <w:br/>
        <w:t>4) Back</w:t>
        <w:br/>
        <w:t>5) Doobie</w:t>
        <w:br/>
        <w:t>6) Lights! Camera! Action!</w:t>
        <w:br/>
        <w:t>7) Quoterman</w:t>
        <w:br/>
        <w:t>8) Marihuana</w:t>
        <w:br/>
        <w:t>9) I got a right ti sing the blues</w:t>
        <w:br/>
        <w:t>10) Uno</w:t>
      </w:r>
    </w:p>
    <w:p>
      <w:pPr>
        <w:pStyle w:val="Normal"/>
        <w:spacing w:before="0" w:after="0"/>
        <w:rPr/>
      </w:pPr>
      <w:r>
        <w:rPr/>
      </w:r>
      <w:bookmarkStart w:id="12" w:name="liquido"/>
      <w:bookmarkStart w:id="13" w:name="liquido"/>
      <w:bookmarkEnd w:id="13"/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95550</wp:posOffset>
                </wp:positionH>
                <wp:positionV relativeFrom="paragraph">
                  <wp:posOffset>152400</wp:posOffset>
                </wp:positionV>
                <wp:extent cx="952500" cy="635"/>
                <wp:effectExtent l="635" t="24130" r="635" b="1143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5pt,12pt" to="271.4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LIQUIDO</w:t>
      </w:r>
    </w:p>
    <w:p>
      <w:pPr>
        <w:pStyle w:val="Normal"/>
        <w:spacing w:before="0" w:after="0"/>
        <w:rPr/>
      </w:pPr>
      <w:r>
        <w:rPr/>
        <w:t>Wolle Maier, drums</w:t>
        <w:br/>
        <w:t>Stefan Schulte-Holthaus, bass</w:t>
        <w:br/>
        <w:t>Tim Eiermann, guitar, vocals</w:t>
        <w:br/>
        <w:t>Wolfgang Schrödl, keyboards, guitar, vocals</w:t>
      </w:r>
    </w:p>
    <w:p>
      <w:pPr>
        <w:pStyle w:val="Normal"/>
        <w:spacing w:before="0" w:after="0"/>
        <w:rPr/>
      </w:pPr>
      <w:r>
        <w:rPr/>
        <w:t>1) Intro</w:t>
        <w:br/>
        <w:t>2) Crown</w:t>
        <w:br/>
        <w:t>3) Amie</w:t>
        <w:br/>
        <w:t>4) Ticket to anywhere</w:t>
        <w:br/>
        <w:t>5) I won't try</w:t>
        <w:br/>
        <w:t>6) What you keep inside</w:t>
        <w:br/>
        <w:t>7) Narcotic</w:t>
        <w:br/>
        <w:t>8) Forever yours</w:t>
        <w:br/>
        <w:t>9) Clicklesley</w:t>
        <w:br/>
        <w:t>10) Saturday rocks</w:t>
        <w:br/>
        <w:t>11) Doubledecker</w:t>
      </w:r>
    </w:p>
    <w:p>
      <w:pPr>
        <w:pStyle w:val="Normal"/>
        <w:spacing w:before="0" w:after="0"/>
        <w:rPr/>
      </w:pPr>
      <w:r>
        <w:rPr/>
      </w:r>
      <w:bookmarkStart w:id="14" w:name="atari"/>
      <w:bookmarkStart w:id="15" w:name="atari"/>
      <w:bookmarkEnd w:id="15"/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95550</wp:posOffset>
                </wp:positionH>
                <wp:positionV relativeFrom="paragraph">
                  <wp:posOffset>152400</wp:posOffset>
                </wp:positionV>
                <wp:extent cx="952500" cy="635"/>
                <wp:effectExtent l="635" t="24130" r="635" b="1143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5pt,12pt" to="271.4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ATARI TEENAGE RIOT</w:t>
      </w:r>
    </w:p>
    <w:p>
      <w:pPr>
        <w:pStyle w:val="Normal"/>
        <w:spacing w:before="0" w:after="0"/>
        <w:rPr/>
      </w:pPr>
      <w:r>
        <w:rPr/>
        <w:t>Alec Empire, vocals</w:t>
        <w:br/>
        <w:t>Hanin Elias, vocals</w:t>
        <w:br/>
        <w:t>Carl Crack, rap, vocals, guitar</w:t>
        <w:br/>
        <w:t>Nic Endo, music</w:t>
      </w:r>
    </w:p>
    <w:p>
      <w:pPr>
        <w:pStyle w:val="Normal"/>
        <w:spacing w:before="0" w:after="0"/>
        <w:rPr/>
      </w:pPr>
      <w:r>
        <w:rPr/>
        <w:t>1) Digital hardcore</w:t>
        <w:br/>
        <w:t>2) Sick to death</w:t>
        <w:br/>
        <w:t>3) Destroy 2000 years of culture</w:t>
        <w:br/>
        <w:t>4) No remorse</w:t>
        <w:br/>
        <w:t>5) Revolution action</w:t>
        <w:br/>
        <w:t>6) Not your business</w:t>
        <w:br/>
        <w:t>7) Into the death</w:t>
        <w:br/>
        <w:t>8) Ghost chase</w:t>
        <w:br/>
        <w:t>9) Atari Teenage Riot</w:t>
        <w:br/>
        <w:t>10) Future of war</w:t>
        <w:br/>
        <w:t>11) ?</w:t>
        <w:br/>
        <w:t>12) Start the riot</w:t>
      </w:r>
    </w:p>
    <w:p>
      <w:pPr>
        <w:pStyle w:val="Normal"/>
        <w:spacing w:before="0" w:after="0"/>
        <w:rPr/>
      </w:pPr>
      <w:r>
        <w:rPr/>
      </w:r>
      <w:bookmarkStart w:id="16" w:name="sofa"/>
      <w:bookmarkStart w:id="17" w:name="sofa"/>
      <w:bookmarkEnd w:id="17"/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95550</wp:posOffset>
                </wp:positionH>
                <wp:positionV relativeFrom="paragraph">
                  <wp:posOffset>152400</wp:posOffset>
                </wp:positionV>
                <wp:extent cx="952500" cy="635"/>
                <wp:effectExtent l="635" t="24130" r="635" b="1143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5pt,12pt" to="271.4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SOFA SURFERS</w:t>
      </w:r>
    </w:p>
    <w:p>
      <w:pPr>
        <w:pStyle w:val="Normal"/>
        <w:spacing w:before="0" w:after="0"/>
        <w:rPr/>
      </w:pPr>
      <w:r>
        <w:rPr/>
        <w:t>Wolfgang Schlögl, mixing, multiinstrumentals</w:t>
        <w:br/>
        <w:t>Markus Kienzl, mixing, multiinstrumentals</w:t>
        <w:br/>
        <w:t>Wolfgang Frisch, mixing, multiinstrumentals</w:t>
        <w:br/>
        <w:t>Michael Holzgruber, drums</w:t>
        <w:br/>
        <w:t>Timo Novotny, visuals</w:t>
      </w:r>
    </w:p>
    <w:p>
      <w:pPr>
        <w:pStyle w:val="Normal"/>
        <w:spacing w:before="0" w:after="0"/>
        <w:rPr/>
      </w:pPr>
      <w:r>
        <w:rPr/>
        <w:t>1) Container</w:t>
        <w:br/>
        <w:t>2) The low rider</w:t>
        <w:br/>
        <w:t>3) Top dog</w:t>
        <w:br/>
        <w:t>4) Schlunz</w:t>
        <w:br/>
        <w:t>5) beans and rice</w:t>
        <w:br/>
        <w:t>6) Fiaker</w:t>
      </w:r>
    </w:p>
    <w:p>
      <w:pPr>
        <w:pStyle w:val="Normal"/>
        <w:spacing w:before="0" w:after="0"/>
        <w:rPr/>
      </w:pPr>
      <w:r>
        <w:rPr/>
      </w:r>
      <w:bookmarkStart w:id="18" w:name="soulwax"/>
      <w:bookmarkStart w:id="19" w:name="soulwax"/>
      <w:bookmarkEnd w:id="19"/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95550</wp:posOffset>
                </wp:positionH>
                <wp:positionV relativeFrom="paragraph">
                  <wp:posOffset>152400</wp:posOffset>
                </wp:positionV>
                <wp:extent cx="952500" cy="635"/>
                <wp:effectExtent l="635" t="24130" r="635" b="1143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5pt,12pt" to="271.4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SOULWAX</w:t>
      </w:r>
    </w:p>
    <w:p>
      <w:pPr>
        <w:pStyle w:val="Normal"/>
        <w:spacing w:before="0" w:after="0"/>
        <w:rPr/>
      </w:pPr>
      <w:r>
        <w:rPr/>
        <w:t>David Dewaele, guitar</w:t>
        <w:br/>
        <w:t>Stephen Dewaele, vocals</w:t>
        <w:br/>
        <w:t>Stefaan van Leuven, bass</w:t>
        <w:br/>
        <w:t>Stephane Misseghers, drums</w:t>
        <w:br/>
        <w:t>Inge Flipts, keyboards</w:t>
        <w:br/>
        <w:t>Helmut van de Meerschaut, backing vocals</w:t>
        <w:br/>
        <w:t>Bieke van Celst, violin</w:t>
        <w:br/>
        <w:t>Jeroen Goegebuer, violin</w:t>
        <w:br/>
        <w:t>Klaas Delvaux, cello</w:t>
        <w:br/>
        <w:t>Katrien Smedts, violin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Kill your darlings</w:t>
        <w:br/>
        <w:t>2) Much against everyone's</w:t>
        <w:br/>
        <w:t>3) Caramel</w:t>
        <w:br/>
        <w:t>4) Scream</w:t>
        <w:br/>
        <w:t>5) Saturday</w:t>
        <w:br/>
        <w:t>6) Conversation intercom</w:t>
        <w:br/>
        <w:t>7) Cut some slack</w:t>
        <w:br/>
        <w:t>8) Pop life</w:t>
        <w:br/>
        <w:t>9) My cruel joke</w:t>
        <w:br/>
        <w:t>10) Too many D.J.'s</w:t>
      </w:r>
    </w:p>
    <w:p>
      <w:pPr>
        <w:pStyle w:val="Normal"/>
        <w:spacing w:before="0" w:after="0"/>
        <w:rPr/>
      </w:pPr>
      <w:r>
        <w:rPr/>
      </w:r>
    </w:p>
    <w:p>
      <w:pPr>
        <w:pStyle w:val="H4"/>
        <w:rPr/>
      </w:pPr>
      <w:r>
        <w:rPr/>
        <w:t>Samstag, 21. August 1999</w:t>
        <w:br/>
        <w:t>Köln, Butzweiler Hof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DIE FANTASTISCHEN VIER</w:t>
      </w:r>
    </w:p>
    <w:p>
      <w:pPr>
        <w:pStyle w:val="Normal"/>
        <w:spacing w:before="0" w:after="0"/>
        <w:rPr/>
      </w:pPr>
      <w:r>
        <w:rPr/>
        <w:t>Smudo, vocals</w:t>
        <w:br/>
        <w:t>Thomas D., vocals</w:t>
        <w:br/>
        <w:t>Michi Beck (Hausmarke), vocals, dj</w:t>
        <w:br/>
        <w:t>Andy Z., vocals, keyboard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special guests:</w:t>
      </w:r>
    </w:p>
    <w:p>
      <w:pPr>
        <w:pStyle w:val="Normal"/>
        <w:spacing w:before="0" w:after="0"/>
        <w:rPr/>
      </w:pPr>
      <w:r>
        <w:rPr/>
        <w:t>Markus Kössler, bass</w:t>
        <w:br/>
        <w:t>Florian Dauner, drums</w:t>
        <w:br/>
        <w:t>Lilo Scrimaldi, keyboards</w:t>
        <w:br/>
        <w:t>Roland Peil, percussions</w:t>
        <w:br/>
        <w:t>Mizrajim Komi Togbonou, didgeridoo</w:t>
      </w:r>
    </w:p>
    <w:p>
      <w:pPr>
        <w:pStyle w:val="Normal"/>
        <w:spacing w:before="0" w:after="0"/>
        <w:rPr/>
      </w:pPr>
      <w:r>
        <w:rPr/>
        <w:t>1) Romantic Fighters</w:t>
        <w:br/>
        <w:t>2) Was geht</w:t>
        <w:br/>
        <w:t>3) Die Stadt die es nicht gibt</w:t>
        <w:br/>
        <w:t>4) Le Smou</w:t>
        <w:br/>
        <w:t>5) Alles schon gesehen</w:t>
        <w:br/>
        <w:t>6) Tag am Meer</w:t>
        <w:br/>
        <w:t>7) Die Geschichte des O</w:t>
        <w:br/>
        <w:t>8) Michi Beck in hell</w:t>
        <w:br/>
        <w:t>9) Krieger</w:t>
        <w:br/>
        <w:t>10) Schmock</w:t>
        <w:br/>
        <w:t>11) MfG</w:t>
        <w:br/>
        <w:t>12) Buenos Dias Messias</w:t>
        <w:br/>
        <w:t>13) Der Picknicker</w:t>
        <w:br/>
        <w:t>14) Love Sucks</w:t>
        <w:br/>
        <w:t>15) Populär</w:t>
      </w:r>
    </w:p>
    <w:p>
      <w:pPr>
        <w:pStyle w:val="Normal"/>
        <w:spacing w:before="0" w:after="0"/>
        <w:rPr/>
      </w:pPr>
      <w:r>
        <w:rPr/>
      </w:r>
      <w:bookmarkStart w:id="20" w:name="paradise"/>
      <w:bookmarkStart w:id="21" w:name="paradise"/>
      <w:bookmarkEnd w:id="21"/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95550</wp:posOffset>
                </wp:positionH>
                <wp:positionV relativeFrom="paragraph">
                  <wp:posOffset>152400</wp:posOffset>
                </wp:positionV>
                <wp:extent cx="952500" cy="635"/>
                <wp:effectExtent l="635" t="24130" r="635" b="1143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5pt,12pt" to="271.4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PARADISE LOST</w:t>
      </w:r>
    </w:p>
    <w:p>
      <w:pPr>
        <w:pStyle w:val="Normal"/>
        <w:spacing w:before="0" w:after="0"/>
        <w:rPr/>
      </w:pPr>
      <w:r>
        <w:rPr/>
        <w:t>Nick Holmes, vocals</w:t>
        <w:br/>
        <w:t>Greg Mackintosh, guitar</w:t>
        <w:br/>
        <w:t>Aaron Aedy, guitar</w:t>
        <w:br/>
        <w:t>Steve Edmondson, bass</w:t>
        <w:br/>
        <w:t>Lee Morris, drums</w:t>
      </w:r>
    </w:p>
    <w:p>
      <w:pPr>
        <w:pStyle w:val="Normal"/>
        <w:spacing w:before="0" w:after="0"/>
        <w:rPr/>
      </w:pPr>
      <w:r>
        <w:rPr/>
        <w:t>1) Say just words</w:t>
        <w:br/>
        <w:t>2) So much is lost</w:t>
        <w:br/>
        <w:t>3) True belief</w:t>
        <w:br/>
        <w:t>4) In all honesty</w:t>
        <w:br/>
        <w:t>5) Mercy</w:t>
        <w:br/>
        <w:t>6) Nothing failure</w:t>
        <w:br/>
        <w:t>7) One second</w:t>
        <w:br/>
        <w:t>8) Disappear</w:t>
        <w:br/>
        <w:t>9) Permanent solution</w:t>
        <w:br/>
        <w:t>10) Soul courageous</w:t>
        <w:br/>
        <w:t>11) Behind the grey</w:t>
        <w:br/>
        <w:t>12) Made the same</w:t>
        <w:br/>
        <w:t>13) As I die</w:t>
        <w:br/>
        <w:t>14) This cold life</w:t>
      </w:r>
    </w:p>
    <w:p>
      <w:pPr>
        <w:pStyle w:val="Normal"/>
        <w:spacing w:before="0" w:after="0"/>
        <w:rPr/>
      </w:pPr>
      <w:r>
        <w:rPr/>
      </w:r>
      <w:bookmarkStart w:id="22" w:name="joe"/>
      <w:bookmarkStart w:id="23" w:name="joe"/>
      <w:bookmarkEnd w:id="23"/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95550</wp:posOffset>
                </wp:positionH>
                <wp:positionV relativeFrom="paragraph">
                  <wp:posOffset>152400</wp:posOffset>
                </wp:positionV>
                <wp:extent cx="952500" cy="635"/>
                <wp:effectExtent l="635" t="24130" r="635" b="1143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5pt,12pt" to="271.4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JOE STRUMMER &amp; THE MESCALEROS</w:t>
      </w:r>
    </w:p>
    <w:p>
      <w:pPr>
        <w:pStyle w:val="Normal"/>
        <w:spacing w:before="0" w:after="0"/>
        <w:rPr/>
      </w:pPr>
      <w:r>
        <w:rPr/>
        <w:t>Joe Strummer, vocals, guitar</w:t>
        <w:br/>
        <w:t>Antony Genn, guitar</w:t>
        <w:br/>
        <w:t>Scott Shields, bass</w:t>
        <w:br/>
        <w:t>Martin Slattery, keyboards, guitar</w:t>
        <w:br/>
        <w:t>Pablo Cook, percussions</w:t>
        <w:br/>
        <w:t>Smiley, drums</w:t>
      </w:r>
    </w:p>
    <w:p>
      <w:pPr>
        <w:pStyle w:val="Normal"/>
        <w:spacing w:before="0" w:after="0"/>
        <w:rPr/>
      </w:pPr>
      <w:r>
        <w:rPr/>
        <w:t>1) Straight to hell</w:t>
        <w:br/>
        <w:t>2) Tony Adams</w:t>
        <w:br/>
        <w:t>3) London calling</w:t>
        <w:br/>
        <w:t>4) X ray style</w:t>
        <w:br/>
        <w:t>5) Rock the casbah</w:t>
        <w:br/>
        <w:t>6) White man</w:t>
        <w:br/>
        <w:t>7) Yalla Yalla</w:t>
        <w:br/>
        <w:t>8) Brand new Cadillac</w:t>
        <w:br/>
        <w:t>9) Techno D day</w:t>
        <w:br/>
        <w:t>10) I fought the law</w:t>
        <w:br/>
        <w:t>11) Tommy gun</w:t>
        <w:br/>
        <w:t>12) Bank Robber</w:t>
      </w:r>
    </w:p>
    <w:p>
      <w:pPr>
        <w:pStyle w:val="Normal"/>
        <w:spacing w:before="0" w:after="0"/>
        <w:rPr/>
      </w:pPr>
      <w:r>
        <w:rPr/>
      </w:r>
      <w:bookmarkStart w:id="24" w:name="bloodhound"/>
      <w:bookmarkStart w:id="25" w:name="bloodhound"/>
      <w:bookmarkEnd w:id="25"/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95550</wp:posOffset>
                </wp:positionH>
                <wp:positionV relativeFrom="paragraph">
                  <wp:posOffset>152400</wp:posOffset>
                </wp:positionV>
                <wp:extent cx="952500" cy="635"/>
                <wp:effectExtent l="635" t="24130" r="635" b="1143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5pt,12pt" to="271.4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BLOODHOUND GANG</w:t>
      </w:r>
    </w:p>
    <w:p>
      <w:pPr>
        <w:pStyle w:val="Normal"/>
        <w:spacing w:before="0" w:after="0"/>
        <w:rPr/>
      </w:pPr>
      <w:r>
        <w:rPr/>
        <w:t>J. M. Pop Ali, vocals</w:t>
        <w:br/>
        <w:t>Lüpüs Thunder, guitar</w:t>
        <w:br/>
        <w:t>Evil Jared, bass</w:t>
        <w:br/>
        <w:t>Q-Ball, dj</w:t>
        <w:br/>
        <w:t>Otto von Brehoney, drums</w:t>
      </w:r>
    </w:p>
    <w:p>
      <w:pPr>
        <w:pStyle w:val="Normal"/>
        <w:spacing w:before="0" w:after="0"/>
        <w:rPr/>
      </w:pPr>
      <w:r>
        <w:rPr/>
        <w:t>1) Most likely to suck</w:t>
        <w:br/>
        <w:t>2) I hope you die</w:t>
        <w:br/>
        <w:t>3) Lift your head up high - and blow aour brains out</w:t>
        <w:br/>
        <w:t>4) Along comes Mary</w:t>
        <w:br/>
        <w:t>5) I wish I was queer so I could get chicks</w:t>
        <w:br/>
        <w:t>6) Yummy down on this</w:t>
        <w:br/>
        <w:t>7) Why's everybody always picking on me</w:t>
        <w:br/>
        <w:t>8) Boom</w:t>
        <w:br/>
        <w:t>9) Three point on four</w:t>
        <w:br/>
        <w:t>10) Fire water burn</w:t>
        <w:br/>
        <w:t>11) Bad touch</w:t>
      </w:r>
    </w:p>
    <w:p>
      <w:pPr>
        <w:pStyle w:val="Normal"/>
        <w:spacing w:before="0" w:after="0"/>
        <w:rPr/>
      </w:pPr>
      <w:r>
        <w:rPr/>
      </w:r>
      <w:bookmarkStart w:id="26" w:name="tocotronic"/>
      <w:bookmarkStart w:id="27" w:name="tocotronic"/>
      <w:bookmarkEnd w:id="27"/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95550</wp:posOffset>
                </wp:positionH>
                <wp:positionV relativeFrom="paragraph">
                  <wp:posOffset>152400</wp:posOffset>
                </wp:positionV>
                <wp:extent cx="952500" cy="635"/>
                <wp:effectExtent l="635" t="24130" r="635" b="1143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5pt,12pt" to="271.4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TOCOTRONIC</w:t>
      </w:r>
    </w:p>
    <w:p>
      <w:pPr>
        <w:pStyle w:val="Normal"/>
        <w:spacing w:before="0" w:after="0"/>
        <w:rPr/>
      </w:pPr>
      <w:r>
        <w:rPr/>
        <w:t>Dirk von Lowtzow, vocals, guitar</w:t>
        <w:br/>
        <w:t>Jan Müller, bass</w:t>
        <w:br/>
        <w:t>Arne Zank, drums</w:t>
      </w:r>
    </w:p>
    <w:p>
      <w:pPr>
        <w:pStyle w:val="Normal"/>
        <w:spacing w:before="0" w:after="0"/>
        <w:rPr/>
      </w:pPr>
      <w:r>
        <w:rPr/>
        <w:t>1) Das Geschenk</w:t>
        <w:br/>
        <w:t>2) Jackpot</w:t>
        <w:br/>
        <w:t>3) Drüben auf dem Hügel</w:t>
        <w:br/>
        <w:t>4) Ich bin viel zu lange mit euch mitgegangen</w:t>
        <w:br/>
        <w:t>5) Die Grenzen des guten Geschmacks 2</w:t>
        <w:br/>
        <w:t>6) Das Unglück muss zurückgeschlagen werden</w:t>
        <w:br/>
        <w:t>7) Ein Abend im Rotary Club</w:t>
        <w:br/>
        <w:t>8) Du bist ganz schön bedient</w:t>
        <w:br/>
        <w:t>9) Tag ohne Schatten</w:t>
        <w:br/>
        <w:t>10) Let there be rock</w:t>
        <w:br/>
        <w:t>11) Sie wollen uns erzählen</w:t>
        <w:br/>
        <w:t>12) Freiburg</w:t>
      </w:r>
    </w:p>
    <w:p>
      <w:pPr>
        <w:pStyle w:val="Normal"/>
        <w:spacing w:before="0" w:after="0"/>
        <w:rPr/>
      </w:pPr>
      <w:r>
        <w:rPr/>
      </w:r>
      <w:bookmarkStart w:id="28" w:name="blumfeld"/>
      <w:bookmarkStart w:id="29" w:name="blumfeld"/>
      <w:bookmarkEnd w:id="29"/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95550</wp:posOffset>
                </wp:positionH>
                <wp:positionV relativeFrom="paragraph">
                  <wp:posOffset>152400</wp:posOffset>
                </wp:positionV>
                <wp:extent cx="952500" cy="635"/>
                <wp:effectExtent l="635" t="24130" r="635" b="1143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5pt,12pt" to="271.4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BLUMFELD</w:t>
      </w:r>
    </w:p>
    <w:p>
      <w:pPr>
        <w:pStyle w:val="Normal"/>
        <w:spacing w:before="0" w:after="0"/>
        <w:rPr/>
      </w:pPr>
      <w:r>
        <w:rPr/>
        <w:t>Jochen Distelmeyer, vocals, guitar</w:t>
        <w:br/>
        <w:t>Michael Mühlhaus, keyboards</w:t>
        <w:br/>
        <w:t>Peter Thiesen, bass</w:t>
        <w:br/>
        <w:t>Andre Rattay, drums</w:t>
      </w:r>
    </w:p>
    <w:p>
      <w:pPr>
        <w:pStyle w:val="Normal"/>
        <w:spacing w:before="0" w:after="0"/>
        <w:rPr/>
      </w:pPr>
      <w:r>
        <w:rPr/>
        <w:t>1) Tausend Tränen tief</w:t>
        <w:br/>
        <w:t>2) Mein System kennt keine Grenzen</w:t>
        <w:br/>
        <w:t>3) 2 oder 3 Dinge, die ich von Dir weiß</w:t>
        <w:br/>
        <w:t>4) Ich - wie es wirklich war</w:t>
        <w:br/>
        <w:t>5) Ein Lied von zwei Menschen</w:t>
        <w:br/>
        <w:t>6) So lebe ich</w:t>
        <w:br/>
        <w:t>7) Verstärker</w:t>
      </w:r>
    </w:p>
    <w:p>
      <w:pPr>
        <w:pStyle w:val="Normal"/>
        <w:spacing w:before="0" w:after="0"/>
        <w:rPr/>
      </w:pPr>
      <w:r>
        <w:rPr/>
      </w:r>
      <w:bookmarkStart w:id="30" w:name="catatonia"/>
      <w:bookmarkStart w:id="31" w:name="catatonia"/>
      <w:bookmarkEnd w:id="31"/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95550</wp:posOffset>
                </wp:positionH>
                <wp:positionV relativeFrom="paragraph">
                  <wp:posOffset>152400</wp:posOffset>
                </wp:positionV>
                <wp:extent cx="952500" cy="635"/>
                <wp:effectExtent l="635" t="24130" r="635" b="1143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5pt,12pt" to="271.4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CATATONIA</w:t>
      </w:r>
    </w:p>
    <w:p>
      <w:pPr>
        <w:pStyle w:val="Normal"/>
        <w:spacing w:before="0" w:after="0"/>
        <w:rPr/>
      </w:pPr>
      <w:r>
        <w:rPr/>
        <w:t>Cerys Matthews, vocals</w:t>
        <w:br/>
        <w:t>Owen Powell, guitar, vocals</w:t>
        <w:br/>
        <w:t>Mark Roberts, guitar, keyboards, vocals</w:t>
        <w:br/>
        <w:t>Paul Jones, bass, 808</w:t>
        <w:br/>
        <w:t>Aled Richards, drums</w:t>
      </w:r>
    </w:p>
    <w:p>
      <w:pPr>
        <w:pStyle w:val="Normal"/>
        <w:spacing w:before="0" w:after="0"/>
        <w:rPr/>
      </w:pPr>
      <w:r>
        <w:rPr/>
        <w:t>1) Storm the palace</w:t>
        <w:br/>
        <w:t>2) I am the mob</w:t>
        <w:br/>
        <w:t>3) Do you believe</w:t>
        <w:br/>
        <w:t>4) Dead from the waist down</w:t>
        <w:br/>
        <w:t>5) Millionaire</w:t>
        <w:br/>
        <w:t>6) Karaoke</w:t>
        <w:br/>
        <w:t>7) International velvet</w:t>
        <w:br/>
        <w:t>8) Mulder &amp; Scully</w:t>
        <w:br/>
        <w:t>9) Roadrage</w:t>
        <w:br/>
        <w:t>10) Strange glue</w:t>
      </w:r>
    </w:p>
    <w:p>
      <w:pPr>
        <w:pStyle w:val="Normal"/>
        <w:spacing w:before="0" w:after="0"/>
        <w:rPr/>
      </w:pPr>
      <w:r>
        <w:rPr/>
      </w:r>
      <w:bookmarkStart w:id="32" w:name="readymade"/>
      <w:bookmarkStart w:id="33" w:name="readymade"/>
      <w:bookmarkEnd w:id="33"/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95550</wp:posOffset>
                </wp:positionH>
                <wp:positionV relativeFrom="paragraph">
                  <wp:posOffset>152400</wp:posOffset>
                </wp:positionV>
                <wp:extent cx="952500" cy="635"/>
                <wp:effectExtent l="635" t="24130" r="635" b="1143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5pt,12pt" to="271.4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READYMADE</w:t>
      </w:r>
    </w:p>
    <w:p>
      <w:pPr>
        <w:pStyle w:val="Normal"/>
        <w:spacing w:before="0" w:after="0"/>
        <w:rPr/>
      </w:pPr>
      <w:r>
        <w:rPr/>
        <w:t>Zac Johnson, lead vocals, guitar</w:t>
        <w:br/>
        <w:t>Steffen Hardt, guitar</w:t>
        <w:br/>
        <w:t>Chris Adelshütte, bass, keyboards</w:t>
        <w:br/>
        <w:t>Udo Masshoff, drums</w:t>
      </w:r>
    </w:p>
    <w:p>
      <w:pPr>
        <w:pStyle w:val="Normal"/>
        <w:spacing w:before="0" w:after="0"/>
        <w:rPr/>
      </w:pPr>
      <w:r>
        <w:rPr/>
        <w:t>1) D-Ma Jor-Day</w:t>
        <w:br/>
        <w:t>2) If inspiration is on vacation</w:t>
        <w:br/>
        <w:t>3) All these things</w:t>
        <w:br/>
        <w:t>4) It could be nice</w:t>
        <w:br/>
        <w:t>5) Stromgitarre</w:t>
      </w:r>
    </w:p>
    <w:p>
      <w:pPr>
        <w:pStyle w:val="Normal"/>
        <w:spacing w:before="0" w:after="0"/>
        <w:rPr/>
      </w:pPr>
      <w:r>
        <w:rPr/>
      </w:r>
      <w:bookmarkStart w:id="34" w:name="miles"/>
      <w:bookmarkStart w:id="35" w:name="miles"/>
      <w:bookmarkEnd w:id="35"/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95550</wp:posOffset>
                </wp:positionH>
                <wp:positionV relativeFrom="paragraph">
                  <wp:posOffset>152400</wp:posOffset>
                </wp:positionV>
                <wp:extent cx="952500" cy="635"/>
                <wp:effectExtent l="635" t="24130" r="635" b="1143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5pt,12pt" to="271.4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MILES</w:t>
      </w:r>
    </w:p>
    <w:p>
      <w:pPr>
        <w:pStyle w:val="Normal"/>
        <w:spacing w:before="0" w:after="0"/>
        <w:rPr/>
      </w:pPr>
      <w:r>
        <w:rPr/>
        <w:t>Tobias Kuhn, vocals, guitar</w:t>
        <w:br/>
        <w:t>Gilbert Hartsch, guitar, keyboards, vocals</w:t>
        <w:br/>
        <w:t>Andreas Wecklein, drums, vocals</w:t>
        <w:br/>
        <w:t>René Hartmann, bass</w:t>
      </w:r>
    </w:p>
    <w:p>
      <w:pPr>
        <w:pStyle w:val="Normal"/>
        <w:spacing w:before="0" w:after="0"/>
        <w:rPr/>
      </w:pPr>
      <w:r>
        <w:rPr/>
        <w:t>1) Girl from Pasadena</w:t>
        <w:br/>
        <w:t>2) Pretty day</w:t>
        <w:br/>
        <w:t>3) Bubaker</w:t>
        <w:br/>
        <w:t>4) I can hear music</w:t>
        <w:br/>
        <w:t>5) Lovesong</w:t>
        <w:br/>
        <w:t>6) My friend Boo</w:t>
        <w:br/>
        <w:t>7) Astronaut without a cause</w:t>
        <w:br/>
        <w:t>8) Baboon</w:t>
      </w:r>
    </w:p>
    <w:p>
      <w:pPr>
        <w:pStyle w:val="Normal"/>
        <w:spacing w:before="0" w:after="0"/>
        <w:rPr/>
      </w:pPr>
      <w:r>
        <w:rPr/>
      </w:r>
      <w:bookmarkStart w:id="36" w:name="sterne"/>
      <w:bookmarkStart w:id="37" w:name="sterne"/>
      <w:bookmarkEnd w:id="37"/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95550</wp:posOffset>
                </wp:positionH>
                <wp:positionV relativeFrom="paragraph">
                  <wp:posOffset>152400</wp:posOffset>
                </wp:positionV>
                <wp:extent cx="952500" cy="635"/>
                <wp:effectExtent l="635" t="24130" r="635" b="1143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5pt,12pt" to="271.4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DIE STERNE</w:t>
      </w:r>
    </w:p>
    <w:p>
      <w:pPr>
        <w:pStyle w:val="Normal"/>
        <w:spacing w:before="0" w:after="0"/>
        <w:rPr/>
      </w:pPr>
      <w:r>
        <w:rPr/>
        <w:t>Julius Block, bass, vocals</w:t>
        <w:br/>
        <w:t>Christoph Leich, drums</w:t>
        <w:br/>
        <w:t>Frank Spilker, vocals, guitar</w:t>
        <w:br/>
        <w:t>Frank Will, keyboards</w:t>
      </w:r>
    </w:p>
    <w:p>
      <w:pPr>
        <w:pStyle w:val="Normal"/>
        <w:spacing w:before="0" w:after="0"/>
        <w:rPr/>
      </w:pPr>
      <w:r>
        <w:rPr/>
        <w:t>1) Ganz normaler Tag</w:t>
        <w:br/>
        <w:t>2) Universal Tellerwäscher</w:t>
        <w:br/>
        <w:t>3) Big in Berlin</w:t>
        <w:br/>
        <w:t>4) Ich variiere meinen Rhytmus</w:t>
        <w:br/>
        <w:t>5) Abstrakt</w:t>
        <w:br/>
        <w:t>6) Das bisschen besser</w:t>
        <w:br/>
        <w:t>7) Was hat dich so ruiniert</w:t>
      </w:r>
    </w:p>
    <w:p>
      <w:pPr>
        <w:pStyle w:val="Normal"/>
        <w:spacing w:before="0" w:after="0"/>
        <w:rPr/>
      </w:pPr>
      <w:r>
        <w:rPr/>
      </w:r>
      <w:bookmarkStart w:id="38" w:name="gluecifer"/>
      <w:bookmarkStart w:id="39" w:name="gluecifer"/>
      <w:bookmarkEnd w:id="39"/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95550</wp:posOffset>
                </wp:positionH>
                <wp:positionV relativeFrom="paragraph">
                  <wp:posOffset>152400</wp:posOffset>
                </wp:positionV>
                <wp:extent cx="952500" cy="635"/>
                <wp:effectExtent l="635" t="24130" r="635" b="1143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5pt,12pt" to="271.4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GLUECIFER</w:t>
      </w:r>
    </w:p>
    <w:p>
      <w:pPr>
        <w:pStyle w:val="Normal"/>
        <w:spacing w:before="0" w:after="0"/>
        <w:rPr/>
      </w:pPr>
      <w:r>
        <w:rPr/>
        <w:t>Biff Malibu, vocals</w:t>
        <w:br/>
        <w:t>Captain Poo, guitar</w:t>
        <w:br/>
        <w:t>Jon Average, bass</w:t>
        <w:br/>
        <w:t>Raldo Useless, guitar</w:t>
        <w:br/>
        <w:t>Danny Young, drums</w:t>
      </w:r>
    </w:p>
    <w:p>
      <w:pPr>
        <w:pStyle w:val="Normal"/>
        <w:spacing w:before="0" w:after="0"/>
        <w:rPr/>
      </w:pPr>
      <w:r>
        <w:rPr/>
        <w:t>1) Get the horn</w:t>
        <w:br/>
        <w:t>2) The year of manly living</w:t>
        <w:br/>
        <w:t>3) The evil matcher</w:t>
        <w:br/>
        <w:t>4) My card say typhoon killer</w:t>
        <w:br/>
        <w:t>5) Bossheaded</w:t>
        <w:br/>
        <w:t>6) Bounced checks</w:t>
        <w:br/>
        <w:t>7) Go away man</w:t>
      </w:r>
    </w:p>
    <w:p>
      <w:pPr>
        <w:pStyle w:val="Normal"/>
        <w:spacing w:before="0" w:after="0"/>
        <w:rPr/>
      </w:pPr>
      <w:r>
        <w:rPr/>
      </w:r>
      <w:bookmarkStart w:id="40" w:name="muse"/>
      <w:bookmarkStart w:id="41" w:name="muse"/>
      <w:bookmarkEnd w:id="41"/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95550</wp:posOffset>
                </wp:positionH>
                <wp:positionV relativeFrom="paragraph">
                  <wp:posOffset>152400</wp:posOffset>
                </wp:positionV>
                <wp:extent cx="952500" cy="635"/>
                <wp:effectExtent l="635" t="24130" r="635" b="1143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5pt,12pt" to="271.4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MUSE</w:t>
      </w:r>
    </w:p>
    <w:p>
      <w:pPr>
        <w:pStyle w:val="Normal"/>
        <w:spacing w:before="0" w:after="0"/>
        <w:rPr/>
      </w:pPr>
      <w:r>
        <w:rPr/>
        <w:t>Matthew Bellamy, lead vocal, guitar</w:t>
        <w:br/>
        <w:t>Chris Wolstenholme, bass, backing vocals</w:t>
        <w:br/>
        <w:t>Dominic Howard, drums</w:t>
      </w:r>
    </w:p>
    <w:p>
      <w:pPr>
        <w:pStyle w:val="Normal"/>
        <w:spacing w:before="0" w:after="0"/>
        <w:rPr/>
      </w:pPr>
      <w:r>
        <w:rPr/>
        <w:t>1) Uno</w:t>
        <w:br/>
        <w:t>2) Cave</w:t>
        <w:br/>
        <w:t>3) Sunburn</w:t>
        <w:br/>
        <w:t>4) Escape</w:t>
        <w:br/>
        <w:t>5) Fillip</w:t>
        <w:br/>
        <w:t>6) Muscle museum</w:t>
        <w:br/>
        <w:t>7) Showbiz</w:t>
      </w:r>
    </w:p>
    <w:p>
      <w:pPr>
        <w:pStyle w:val="Normal"/>
        <w:spacing w:before="0" w:after="0"/>
        <w:rPr/>
      </w:pPr>
      <w:r>
        <w:rPr/>
      </w:r>
      <w:bookmarkStart w:id="42" w:name="masters"/>
      <w:bookmarkStart w:id="43" w:name="masters"/>
      <w:bookmarkEnd w:id="43"/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495550</wp:posOffset>
                </wp:positionH>
                <wp:positionV relativeFrom="paragraph">
                  <wp:posOffset>152400</wp:posOffset>
                </wp:positionV>
                <wp:extent cx="952500" cy="635"/>
                <wp:effectExtent l="635" t="24130" r="635" b="1143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5pt,12pt" to="271.4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MASTERS OF REALITY</w:t>
      </w:r>
    </w:p>
    <w:p>
      <w:pPr>
        <w:pStyle w:val="Normal"/>
        <w:spacing w:before="0" w:after="0"/>
        <w:rPr/>
      </w:pPr>
      <w:r>
        <w:rPr/>
        <w:t>Chris Goss, vocals, guitar</w:t>
        <w:br/>
        <w:t>John Leamy, drums</w:t>
        <w:br/>
        <w:t>Brendon McNichol, guitar</w:t>
        <w:br/>
        <w:t>Paul Powell, bass</w:t>
        <w:br/>
        <w:t>Mathias Schneeberger, keyboards</w:t>
      </w:r>
    </w:p>
    <w:p>
      <w:pPr>
        <w:pStyle w:val="Normal"/>
        <w:spacing w:before="0" w:after="0"/>
        <w:rPr/>
      </w:pPr>
      <w:r>
        <w:rPr/>
        <w:t>1) Intro (Ember day)</w:t>
        <w:br/>
        <w:t>2) Theme for the scientist of the invisible</w:t>
        <w:br/>
        <w:t>3) It's shit</w:t>
        <w:br/>
        <w:t>4) The great spelunker</w:t>
        <w:br/>
        <w:t>5) Doraldina's prophecies</w:t>
        <w:br/>
        <w:t>6) The blue garden</w:t>
        <w:br/>
        <w:t>7) Annihilation of the spirit</w:t>
      </w:r>
    </w:p>
    <w:p>
      <w:pPr>
        <w:pStyle w:val="Normal"/>
        <w:spacing w:before="0" w:after="0"/>
        <w:rPr/>
      </w:pPr>
      <w:r>
        <w:rPr/>
      </w:r>
      <w:bookmarkStart w:id="44" w:name="gold"/>
      <w:bookmarkStart w:id="45" w:name="gold"/>
      <w:bookmarkEnd w:id="45"/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495550</wp:posOffset>
                </wp:positionH>
                <wp:positionV relativeFrom="paragraph">
                  <wp:posOffset>152400</wp:posOffset>
                </wp:positionV>
                <wp:extent cx="952500" cy="635"/>
                <wp:effectExtent l="635" t="24130" r="635" b="1143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5pt,12pt" to="271.4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GOLD BLADE</w:t>
      </w:r>
    </w:p>
    <w:p>
      <w:pPr>
        <w:pStyle w:val="Normal"/>
        <w:spacing w:before="0" w:after="0"/>
        <w:rPr/>
      </w:pPr>
      <w:r>
        <w:rPr/>
        <w:t>Rob Haynnes, drums</w:t>
        <w:br/>
        <w:t>Keith Curtis, bass</w:t>
        <w:br/>
        <w:t>Jay Taylor, guitar</w:t>
        <w:br/>
        <w:t>Wayne Simmons, percussion, vocals</w:t>
        <w:br/>
        <w:t>John Robb, Vocals, guitar</w:t>
        <w:br/>
        <w:t>Jonathan Averton, trumpet</w:t>
      </w:r>
    </w:p>
    <w:p>
      <w:pPr>
        <w:pStyle w:val="Normal"/>
        <w:spacing w:before="0" w:after="0"/>
        <w:rPr/>
      </w:pPr>
      <w:r>
        <w:rPr/>
        <w:t>1) Power of Rock'n Roll</w:t>
        <w:br/>
        <w:t>2) Strictly hardcore</w:t>
        <w:br/>
        <w:t>3) Hairstyle</w:t>
        <w:br/>
        <w:t>4) 16 tons</w:t>
        <w:br/>
        <w:t>5) Fell in love with fame</w:t>
        <w:br/>
        <w:t>6) We don't care</w:t>
        <w:br/>
        <w:t>7) Kiss my ass</w:t>
        <w:br/>
        <w:t>8) Fastest man alive</w:t>
        <w:br/>
        <w:t>9) Hometurf</w:t>
      </w:r>
    </w:p>
    <w:p>
      <w:pPr>
        <w:pStyle w:val="Normal"/>
        <w:spacing w:before="0" w:after="0"/>
        <w:rPr/>
      </w:pPr>
      <w:r>
        <w:rPr/>
      </w:r>
      <w:bookmarkStart w:id="46" w:name="hellacopters"/>
      <w:bookmarkStart w:id="47" w:name="hellacopters"/>
      <w:bookmarkEnd w:id="47"/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495550</wp:posOffset>
                </wp:positionH>
                <wp:positionV relativeFrom="paragraph">
                  <wp:posOffset>152400</wp:posOffset>
                </wp:positionV>
                <wp:extent cx="952500" cy="635"/>
                <wp:effectExtent l="635" t="24130" r="635" b="1143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5pt,12pt" to="271.4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THE HELLACOPTERS</w:t>
      </w:r>
    </w:p>
    <w:p>
      <w:pPr>
        <w:pStyle w:val="Normal"/>
        <w:spacing w:before="0" w:after="0"/>
        <w:rPr/>
      </w:pPr>
      <w:r>
        <w:rPr/>
        <w:t>Kenny Hellacoptar, bass</w:t>
        <w:br/>
        <w:t>Robert Hellacoptar, drums</w:t>
        <w:br/>
        <w:t>Mr. Strings Hellacoptar, guitar</w:t>
        <w:br/>
        <w:t>Bobby Lee Hellacoptar, piano</w:t>
        <w:br/>
        <w:t>Nick Royal Hellacoptar, vocals, guitar</w:t>
      </w:r>
    </w:p>
    <w:p>
      <w:pPr>
        <w:pStyle w:val="Normal"/>
        <w:spacing w:before="0" w:after="0"/>
        <w:rPr/>
      </w:pPr>
      <w:r>
        <w:rPr/>
        <w:t>1) Intro (Chippen)</w:t>
        <w:br/>
        <w:t>2) Action de grace</w:t>
        <w:br/>
        <w:t>3) You are nothin'?</w:t>
        <w:br/>
        <w:t>4) The devil stole the beat from the lord</w:t>
        <w:br/>
        <w:t>5) Slow down</w:t>
        <w:br/>
        <w:t>6) Hey! (Biff Malibu)</w:t>
        <w:br/>
        <w:t>7) (Gotta get some action) Now!</w:t>
        <w:br/>
        <w:t>8) Soul seller</w:t>
      </w:r>
    </w:p>
    <w:p>
      <w:pPr>
        <w:pStyle w:val="Normal"/>
        <w:spacing w:before="0" w:after="0"/>
        <w:rPr/>
      </w:pPr>
      <w:r>
        <w:rPr/>
      </w:r>
    </w:p>
    <w:p>
      <w:pPr>
        <w:pStyle w:val="H4"/>
        <w:rPr/>
      </w:pPr>
      <w:r>
        <w:rPr/>
        <w:t>Sonntag, 22. August 1999</w:t>
        <w:br/>
        <w:t>Köln, Butzweiler Hof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TYPE O NEGATIVE</w:t>
      </w:r>
    </w:p>
    <w:p>
      <w:pPr>
        <w:pStyle w:val="Normal"/>
        <w:spacing w:before="0" w:after="0"/>
        <w:rPr/>
      </w:pPr>
      <w:r>
        <w:rPr/>
        <w:t>Peter Steele, bass, lead vocals</w:t>
        <w:br/>
        <w:t>Josh Silver, keyboards, vocals</w:t>
        <w:br/>
        <w:t>Johnny Kelly, drums, vocals</w:t>
        <w:br/>
        <w:t>Kenny Hickey, guitar, vocals</w:t>
      </w:r>
    </w:p>
    <w:p>
      <w:pPr>
        <w:pStyle w:val="Normal"/>
        <w:spacing w:before="0" w:after="0"/>
        <w:rPr/>
      </w:pPr>
      <w:r>
        <w:rPr/>
        <w:t>1) On With The Show</w:t>
        <w:br/>
        <w:t>2) Cinnamon Girl</w:t>
        <w:br/>
        <w:t>3) Back In The U.S.S.R.</w:t>
        <w:br/>
        <w:t>4) Too Late: Frozen</w:t>
        <w:br/>
        <w:t>5) Waste Of Life</w:t>
        <w:br/>
        <w:t>6) In Praise Of Bacchus</w:t>
        <w:br/>
        <w:t>7) Kill All The White People</w:t>
        <w:br/>
        <w:t>8) Cornucopia</w:t>
        <w:br/>
        <w:t>9) Wolf Moon (Including Zoanthropic Paranoia)</w:t>
        <w:br/>
        <w:t>10) Everything Dies</w:t>
        <w:br/>
        <w:t>11) My Girlfriend's Girlfriend</w:t>
        <w:br/>
        <w:t>12) Day Tripper</w:t>
        <w:br/>
        <w:t>13) Are You Afraid?</w:t>
        <w:br/>
        <w:t>14) Gravity</w:t>
        <w:br/>
        <w:t>15) Black Sabbath</w:t>
        <w:br/>
        <w:t>16) Christian Women</w:t>
        <w:br/>
        <w:t>17) Love You To Death</w:t>
        <w:br/>
        <w:t>18) Black #1</w:t>
      </w:r>
    </w:p>
    <w:p>
      <w:pPr>
        <w:pStyle w:val="Normal"/>
        <w:spacing w:before="0" w:after="0"/>
        <w:rPr/>
      </w:pPr>
      <w:r>
        <w:rPr/>
      </w:r>
      <w:bookmarkStart w:id="48" w:name="wolfsheim"/>
      <w:bookmarkStart w:id="49" w:name="wolfsheim"/>
      <w:bookmarkEnd w:id="49"/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495550</wp:posOffset>
                </wp:positionH>
                <wp:positionV relativeFrom="paragraph">
                  <wp:posOffset>152400</wp:posOffset>
                </wp:positionV>
                <wp:extent cx="952500" cy="635"/>
                <wp:effectExtent l="635" t="24130" r="635" b="1143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5pt,12pt" to="271.4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WOLFSHEIM</w:t>
      </w:r>
    </w:p>
    <w:p>
      <w:pPr>
        <w:pStyle w:val="Normal"/>
        <w:spacing w:before="0" w:after="0"/>
        <w:rPr/>
      </w:pPr>
      <w:r>
        <w:rPr/>
        <w:t>Peter Heppner, vocals</w:t>
        <w:br/>
        <w:t>Markus Reinhardt, keyboards</w:t>
        <w:br/>
        <w:t>Vladimir Anochin, violin</w:t>
        <w:br/>
        <w:t>Boris Aleksejenko, violin</w:t>
        <w:br/>
        <w:t>Sergej Chworostuchin, violin</w:t>
        <w:br/>
        <w:t>Sergej Ovsjanikov, violin</w:t>
        <w:br/>
        <w:t>Boris Matschin, cello</w:t>
        <w:br/>
        <w:t>Sascha Bagrinzev, cello</w:t>
      </w:r>
    </w:p>
    <w:p>
      <w:pPr>
        <w:pStyle w:val="Normal"/>
        <w:spacing w:before="0" w:after="0"/>
        <w:rPr/>
      </w:pPr>
      <w:r>
        <w:rPr/>
        <w:t>1) A look into your heart</w:t>
        <w:br/>
        <w:t>2) Leave no deed Undone</w:t>
        <w:br/>
        <w:t>3) A million lovesongs</w:t>
        <w:br/>
        <w:t>4) Now I fall</w:t>
        <w:br/>
        <w:t>5) The sparrows and the Nightingales</w:t>
        <w:br/>
        <w:t>6) A new starsystem has been explored</w:t>
        <w:br/>
        <w:t>7) This time</w:t>
        <w:br/>
        <w:t>8) It's not too late</w:t>
        <w:br/>
        <w:t>9) Real</w:t>
        <w:br/>
        <w:t>10) Once in a lifetime</w:t>
        <w:br/>
        <w:t>11) Touch</w:t>
        <w:br/>
        <w:t>12) Love is strange</w:t>
        <w:br/>
        <w:t>13) Heroin she said</w:t>
        <w:br/>
        <w:t>14) It's hurting for the first time</w:t>
        <w:br/>
        <w:t>15) Künstliche Welten</w:t>
      </w:r>
    </w:p>
    <w:p>
      <w:pPr>
        <w:pStyle w:val="Normal"/>
        <w:spacing w:before="0" w:after="0"/>
        <w:rPr/>
      </w:pPr>
      <w:r>
        <w:rPr/>
      </w:r>
      <w:bookmarkStart w:id="50" w:name="biohazard"/>
      <w:bookmarkStart w:id="51" w:name="biohazard"/>
      <w:bookmarkEnd w:id="51"/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495550</wp:posOffset>
                </wp:positionH>
                <wp:positionV relativeFrom="paragraph">
                  <wp:posOffset>152400</wp:posOffset>
                </wp:positionV>
                <wp:extent cx="952500" cy="635"/>
                <wp:effectExtent l="635" t="24130" r="635" b="1143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5pt,12pt" to="271.4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BIOHAZARD</w:t>
      </w:r>
    </w:p>
    <w:p>
      <w:pPr>
        <w:pStyle w:val="Normal"/>
        <w:spacing w:before="0" w:after="0"/>
        <w:rPr/>
      </w:pPr>
      <w:r>
        <w:rPr/>
        <w:t>Evan Seinfeld, bass, lead vocals</w:t>
        <w:br/>
        <w:t>Billy Graziadei, guitar, lead vocals</w:t>
        <w:br/>
        <w:t>Danny Schuler, drums, vocals</w:t>
        <w:br/>
        <w:t>Rob Echeverra, guitar</w:t>
      </w:r>
    </w:p>
    <w:p>
      <w:pPr>
        <w:pStyle w:val="Normal"/>
        <w:spacing w:before="0" w:after="0"/>
        <w:rPr>
          <w:i/>
          <w:i/>
        </w:rPr>
      </w:pPr>
      <w:r>
        <w:rPr>
          <w:i/>
        </w:rPr>
        <w:t>(bei einem Titel spontan begletet von:</w:t>
        <w:br/>
        <w:t>Sean Kilkenny, guitar, vocals Dog Eat Dog)</w:t>
      </w:r>
    </w:p>
    <w:p>
      <w:pPr>
        <w:pStyle w:val="Normal"/>
        <w:spacing w:before="0" w:after="0"/>
        <w:rPr/>
      </w:pPr>
      <w:r>
        <w:rPr/>
        <w:t>1) Resist</w:t>
        <w:br/>
        <w:t>2) Shades of grey</w:t>
        <w:br/>
        <w:t>3) Wrong side of the tracks</w:t>
        <w:br/>
        <w:t>4) Breakdown</w:t>
        <w:br/>
        <w:t>5) What makes me tick</w:t>
        <w:br/>
        <w:t>6) These eyes</w:t>
        <w:br/>
        <w:t>7) Black and white and red all over</w:t>
        <w:br/>
        <w:t>8) Salvation</w:t>
        <w:br/>
        <w:t>9) Switchback</w:t>
        <w:br/>
        <w:t>10) How it is</w:t>
        <w:br/>
        <w:t>11) Urban discipline</w:t>
        <w:br/>
        <w:t>12) Punishment</w:t>
        <w:br/>
        <w:t>13) Hold y own</w:t>
      </w:r>
    </w:p>
    <w:p>
      <w:pPr>
        <w:pStyle w:val="Normal"/>
        <w:spacing w:before="0" w:after="0"/>
        <w:rPr/>
      </w:pPr>
      <w:r>
        <w:rPr/>
      </w:r>
      <w:bookmarkStart w:id="52" w:name="dog"/>
      <w:bookmarkStart w:id="53" w:name="dog"/>
      <w:bookmarkEnd w:id="53"/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95550</wp:posOffset>
                </wp:positionH>
                <wp:positionV relativeFrom="paragraph">
                  <wp:posOffset>152400</wp:posOffset>
                </wp:positionV>
                <wp:extent cx="952500" cy="635"/>
                <wp:effectExtent l="635" t="24130" r="635" b="1143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5pt,12pt" to="271.4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DOG EAT DOG</w:t>
      </w:r>
    </w:p>
    <w:p>
      <w:pPr>
        <w:pStyle w:val="Normal"/>
        <w:spacing w:before="0" w:after="0"/>
        <w:rPr/>
      </w:pPr>
      <w:r>
        <w:rPr/>
        <w:t>John Conner, vocals</w:t>
        <w:br/>
        <w:t>Sean Kilkenny, guitar, vocals</w:t>
        <w:br/>
        <w:t>Dave Neabore, bass</w:t>
        <w:br/>
        <w:t>Brandon Finley, drums</w:t>
        <w:br/>
        <w:t>Heartbeat, percussion, vocals</w:t>
        <w:br/>
        <w:t>Skip Pruit, saxophone, vocals</w:t>
      </w:r>
    </w:p>
    <w:p>
      <w:pPr>
        <w:pStyle w:val="Normal"/>
        <w:spacing w:before="0" w:after="0"/>
        <w:rPr/>
      </w:pPr>
      <w:r>
        <w:rPr/>
        <w:t>1) Who's the king</w:t>
        <w:br/>
        <w:t>2) Get up</w:t>
        <w:br/>
        <w:t>3) ISMS</w:t>
        <w:br/>
        <w:t>4) What everman</w:t>
        <w:br/>
        <w:t>5) Rocky</w:t>
        <w:br/>
        <w:t>6) Expect the unexpected</w:t>
        <w:br/>
        <w:t>7) Step right in</w:t>
        <w:br/>
        <w:t>8) No fronts</w:t>
        <w:br/>
        <w:t>9) Dog eat dog</w:t>
      </w:r>
    </w:p>
    <w:p>
      <w:pPr>
        <w:pStyle w:val="Normal"/>
        <w:spacing w:before="0" w:after="0"/>
        <w:rPr/>
      </w:pPr>
      <w:r>
        <w:rPr/>
      </w:r>
      <w:bookmarkStart w:id="54" w:name="deine"/>
      <w:bookmarkStart w:id="55" w:name="deine"/>
      <w:bookmarkEnd w:id="55"/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495550</wp:posOffset>
                </wp:positionH>
                <wp:positionV relativeFrom="paragraph">
                  <wp:posOffset>152400</wp:posOffset>
                </wp:positionV>
                <wp:extent cx="952500" cy="635"/>
                <wp:effectExtent l="635" t="24130" r="635" b="1143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5pt,12pt" to="271.4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DEINE LAKAIEN</w:t>
      </w:r>
    </w:p>
    <w:p>
      <w:pPr>
        <w:pStyle w:val="Normal"/>
        <w:spacing w:before="0" w:after="0"/>
        <w:rPr/>
      </w:pPr>
      <w:r>
        <w:rPr/>
        <w:t>Alexander Veljanov, vocals</w:t>
        <w:br/>
        <w:t>Michael Popp, electric guitar, gambe, oud, drehleier</w:t>
        <w:br/>
        <w:t>Christian Komorowski, violin</w:t>
        <w:br/>
        <w:t>Ernst Horn, keyboards</w:t>
      </w:r>
    </w:p>
    <w:p>
      <w:pPr>
        <w:pStyle w:val="Normal"/>
        <w:spacing w:before="0" w:after="0"/>
        <w:rPr/>
      </w:pPr>
      <w:r>
        <w:rPr/>
        <w:t>1) Don't wake me up</w:t>
        <w:br/>
        <w:t>2) Cupids disease</w:t>
        <w:br/>
        <w:t>3) Dark Star</w:t>
        <w:br/>
        <w:t>4) Mirror Men</w:t>
        <w:br/>
        <w:t>5) Fighting the green</w:t>
        <w:br/>
        <w:t>6) Overpaid</w:t>
        <w:br/>
        <w:t>7) Return</w:t>
      </w:r>
    </w:p>
    <w:p>
      <w:pPr>
        <w:pStyle w:val="Normal"/>
        <w:spacing w:before="0" w:after="0"/>
        <w:rPr/>
      </w:pPr>
      <w:r>
        <w:rPr/>
      </w:r>
      <w:bookmarkStart w:id="56" w:name="sick"/>
      <w:bookmarkStart w:id="57" w:name="sick"/>
      <w:bookmarkEnd w:id="57"/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495550</wp:posOffset>
                </wp:positionH>
                <wp:positionV relativeFrom="paragraph">
                  <wp:posOffset>152400</wp:posOffset>
                </wp:positionV>
                <wp:extent cx="952500" cy="635"/>
                <wp:effectExtent l="635" t="24130" r="635" b="1143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5pt,12pt" to="271.4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SICK OF IT ALL</w:t>
      </w:r>
    </w:p>
    <w:p>
      <w:pPr>
        <w:pStyle w:val="Normal"/>
        <w:spacing w:before="0" w:after="0"/>
        <w:rPr/>
      </w:pPr>
      <w:r>
        <w:rPr/>
        <w:t>Lou Koller, vocals</w:t>
        <w:br/>
        <w:t>Pete Koller, guitar</w:t>
        <w:br/>
        <w:t>Craig Ahead, bass</w:t>
        <w:br/>
        <w:t>Armand Majidi, drums</w:t>
      </w:r>
    </w:p>
    <w:p>
      <w:pPr>
        <w:pStyle w:val="Normal"/>
        <w:spacing w:before="0" w:after="0"/>
        <w:rPr/>
      </w:pPr>
      <w:r>
        <w:rPr/>
        <w:t>1) Let go</w:t>
        <w:br/>
        <w:t>2) Sceatch the surface</w:t>
        <w:br/>
        <w:t>3) Never measure up</w:t>
        <w:br/>
        <w:t>4) Good lookin' out</w:t>
        <w:br/>
        <w:t>5) Nice</w:t>
        <w:br/>
        <w:t>6) My life</w:t>
        <w:br/>
        <w:t>7) Give respect</w:t>
        <w:br/>
        <w:t>8) Martin</w:t>
        <w:br/>
        <w:t>9) Call to arms</w:t>
        <w:br/>
        <w:t>10) Busted</w:t>
        <w:br/>
        <w:t>11) Falling apart</w:t>
        <w:br/>
        <w:t>12) Us vs. them</w:t>
        <w:br/>
        <w:t>13) Pass the buck</w:t>
        <w:br/>
        <w:t>14) Sanctuary</w:t>
        <w:br/>
        <w:t>15) The shield</w:t>
        <w:br/>
        <w:t>16) Falter</w:t>
        <w:br/>
        <w:t>17) Step down</w:t>
        <w:br/>
        <w:t>18) Straight ahead</w:t>
        <w:br/>
        <w:t>19) Built to last</w:t>
        <w:br/>
        <w:t>20) Maladjusted</w:t>
      </w:r>
    </w:p>
    <w:p>
      <w:pPr>
        <w:pStyle w:val="Normal"/>
        <w:spacing w:before="0" w:after="0"/>
        <w:rPr/>
      </w:pPr>
      <w:r>
        <w:rPr/>
      </w:r>
      <w:bookmarkStart w:id="58" w:name="hepcat"/>
      <w:bookmarkStart w:id="59" w:name="hepcat"/>
      <w:bookmarkEnd w:id="59"/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495550</wp:posOffset>
                </wp:positionH>
                <wp:positionV relativeFrom="paragraph">
                  <wp:posOffset>152400</wp:posOffset>
                </wp:positionV>
                <wp:extent cx="952500" cy="635"/>
                <wp:effectExtent l="635" t="24130" r="635" b="1143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5pt,12pt" to="271.4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HEPCAT</w:t>
      </w:r>
    </w:p>
    <w:p>
      <w:pPr>
        <w:pStyle w:val="Normal"/>
        <w:spacing w:before="0" w:after="0"/>
        <w:rPr/>
      </w:pPr>
      <w:r>
        <w:rPr/>
        <w:t>Aaron Owens, guitar</w:t>
        <w:br/>
        <w:t>Kincaid Smith, trumpet, vocals</w:t>
        <w:br/>
        <w:t>Deston Berry, keyboard, vocals</w:t>
        <w:br/>
        <w:t>Efren Santana, saxophone</w:t>
        <w:br/>
        <w:t>Scott Aables, drums</w:t>
        <w:br/>
        <w:t>Dave Fuentes, bass</w:t>
        <w:br/>
        <w:t>Greg Lee, vocals</w:t>
      </w:r>
    </w:p>
    <w:p>
      <w:pPr>
        <w:pStyle w:val="Normal"/>
        <w:spacing w:before="0" w:after="0"/>
        <w:rPr/>
      </w:pPr>
      <w:r>
        <w:rPr/>
        <w:t>1) Beautiful</w:t>
        <w:br/>
        <w:t>2) Nigel</w:t>
        <w:br/>
        <w:t>3) I can't wait</w:t>
        <w:br/>
        <w:t>4) Litle sign</w:t>
        <w:br/>
        <w:t>5) Take that</w:t>
        <w:br/>
        <w:t>6) Dance with me</w:t>
        <w:br/>
        <w:t xml:space="preserve">7) Day dreamin' </w:t>
        <w:br/>
        <w:t>8) Ska train</w:t>
        <w:br/>
        <w:t>9) Come out</w:t>
        <w:br/>
        <w:t>10) Region</w:t>
        <w:br/>
        <w:t>11) Monkey ska</w:t>
        <w:br/>
        <w:t>12) Live on</w:t>
        <w:br/>
        <w:t>13) Mabaline</w:t>
      </w:r>
    </w:p>
    <w:p>
      <w:pPr>
        <w:pStyle w:val="Normal"/>
        <w:spacing w:before="0" w:after="0"/>
        <w:rPr/>
      </w:pPr>
      <w:r>
        <w:rPr/>
      </w:r>
      <w:bookmarkStart w:id="60" w:name="good"/>
      <w:bookmarkStart w:id="61" w:name="good"/>
      <w:bookmarkEnd w:id="61"/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495550</wp:posOffset>
                </wp:positionH>
                <wp:positionV relativeFrom="paragraph">
                  <wp:posOffset>152400</wp:posOffset>
                </wp:positionV>
                <wp:extent cx="952500" cy="635"/>
                <wp:effectExtent l="635" t="24130" r="635" b="1143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5pt,12pt" to="271.4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GOOD RIDDANCE</w:t>
      </w:r>
    </w:p>
    <w:p>
      <w:pPr>
        <w:pStyle w:val="Normal"/>
        <w:spacing w:before="0" w:after="0"/>
        <w:rPr/>
      </w:pPr>
      <w:r>
        <w:rPr/>
        <w:t>Luke Pabich, guitar</w:t>
        <w:br/>
        <w:t>Chuck Division, bass</w:t>
        <w:br/>
        <w:t>Russ R., vocals, keyboard</w:t>
        <w:br/>
        <w:t>Sean Sellers, drums</w:t>
      </w:r>
    </w:p>
    <w:p>
      <w:pPr>
        <w:pStyle w:val="Normal"/>
        <w:spacing w:before="0" w:after="0"/>
        <w:rPr/>
      </w:pPr>
      <w:r>
        <w:rPr/>
        <w:t>1) Fertile fields</w:t>
        <w:br/>
        <w:t>2) Shadows of defeat</w:t>
        <w:br/>
        <w:t>3) Flies first class</w:t>
        <w:br/>
        <w:t>4) Shit-talking capitalists</w:t>
        <w:br/>
        <w:t>5) Sait</w:t>
        <w:br/>
        <w:t>6) Steps</w:t>
        <w:br/>
        <w:t>7) Heresy, hypocrisy and revenge</w:t>
        <w:br/>
        <w:t>8) Weight of the world</w:t>
        <w:br/>
        <w:t>9) Letters home</w:t>
        <w:br/>
        <w:t>10) Mother superior</w:t>
        <w:br/>
        <w:t>11) Think of me</w:t>
        <w:br/>
        <w:t>12) Winning the hearts and minds</w:t>
        <w:br/>
        <w:t>13) All fall down</w:t>
        <w:br/>
        <w:t>14) Article IV</w:t>
        <w:br/>
        <w:t>15) Waste</w:t>
      </w:r>
    </w:p>
    <w:p>
      <w:pPr>
        <w:pStyle w:val="Normal"/>
        <w:spacing w:before="0" w:after="0"/>
        <w:rPr/>
      </w:pPr>
      <w:r>
        <w:rPr/>
      </w:r>
      <w:bookmarkStart w:id="62" w:name="beatsteaks"/>
      <w:bookmarkStart w:id="63" w:name="beatsteaks"/>
      <w:bookmarkEnd w:id="63"/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495550</wp:posOffset>
                </wp:positionH>
                <wp:positionV relativeFrom="paragraph">
                  <wp:posOffset>152400</wp:posOffset>
                </wp:positionV>
                <wp:extent cx="952500" cy="635"/>
                <wp:effectExtent l="635" t="24130" r="635" b="1143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5pt,12pt" to="271.4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BEATSTEAKS</w:t>
      </w:r>
    </w:p>
    <w:p>
      <w:pPr>
        <w:pStyle w:val="Normal"/>
        <w:spacing w:before="0" w:after="0"/>
        <w:rPr/>
      </w:pPr>
      <w:r>
        <w:rPr/>
        <w:t>Arnim Teutoburg-Weiß, vocals, guitar</w:t>
        <w:br/>
        <w:t>Peter Baumann, guitar, vocals</w:t>
        <w:br/>
        <w:t>Alexander Roßwaag, bass</w:t>
        <w:br/>
        <w:t>Bernd Kurtzke, guitar</w:t>
        <w:br/>
        <w:t>Thomas Götz, drums</w:t>
      </w:r>
    </w:p>
    <w:p>
      <w:pPr>
        <w:pStyle w:val="Normal"/>
        <w:spacing w:before="0" w:after="0"/>
        <w:rPr/>
      </w:pPr>
      <w:r>
        <w:rPr/>
        <w:t>1) 2 o'clock</w:t>
        <w:br/>
        <w:t>2) Panic</w:t>
        <w:br/>
        <w:t>3) Stand up</w:t>
        <w:br/>
        <w:t>4) Happy now</w:t>
        <w:br/>
        <w:t>5) Unminded</w:t>
        <w:br/>
        <w:t>6) Filter</w:t>
        <w:br/>
        <w:t>7) Shiny shoes</w:t>
        <w:br/>
        <w:t>8) We have to figue it out</w:t>
        <w:br/>
        <w:t>9) Kings of metal</w:t>
        <w:br/>
        <w:t>10) Me against the world</w:t>
        <w:br/>
        <w:t>11) Schlecht</w:t>
      </w:r>
    </w:p>
    <w:p>
      <w:pPr>
        <w:pStyle w:val="Normal"/>
        <w:spacing w:before="0" w:after="0"/>
        <w:rPr/>
      </w:pPr>
      <w:r>
        <w:rPr/>
      </w:r>
      <w:bookmarkStart w:id="64" w:name="snuff"/>
      <w:bookmarkStart w:id="65" w:name="snuff"/>
      <w:bookmarkEnd w:id="65"/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495550</wp:posOffset>
                </wp:positionH>
                <wp:positionV relativeFrom="paragraph">
                  <wp:posOffset>152400</wp:posOffset>
                </wp:positionV>
                <wp:extent cx="952500" cy="635"/>
                <wp:effectExtent l="635" t="24130" r="635" b="1143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5pt,12pt" to="271.4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SNUFF</w:t>
      </w:r>
    </w:p>
    <w:p>
      <w:pPr>
        <w:pStyle w:val="Normal"/>
        <w:spacing w:before="0" w:after="0"/>
        <w:rPr/>
      </w:pPr>
      <w:r>
        <w:rPr/>
        <w:t>Duncan Redmonds, drums, vocals</w:t>
        <w:br/>
        <w:t>Lee Batsford, bass, backing vocals</w:t>
        <w:br/>
        <w:t>Loz Wong, guitar, backing vocals</w:t>
        <w:br/>
        <w:t>Dave Redmonds, trombone, backing vocals</w:t>
      </w:r>
    </w:p>
    <w:p>
      <w:pPr>
        <w:pStyle w:val="Normal"/>
        <w:spacing w:before="0" w:after="0"/>
        <w:rPr/>
      </w:pPr>
      <w:r>
        <w:rPr/>
        <w:t>1) Martin</w:t>
        <w:br/>
        <w:t>2) No reason</w:t>
        <w:br/>
        <w:t>3) Bob</w:t>
        <w:br/>
        <w:t>4) Soup of the day</w:t>
        <w:br/>
        <w:t>5) EFL ED conrete</w:t>
        <w:br/>
        <w:t>6) Walk</w:t>
        <w:br/>
        <w:t>7) Nick Motown</w:t>
        <w:br/>
        <w:t>8) Pixies</w:t>
        <w:br/>
        <w:t>9) Match of the day/Criquet</w:t>
        <w:br/>
        <w:t>10) I know what you want</w:t>
        <w:br/>
        <w:t>11) Rockefeller skank</w:t>
        <w:br/>
        <w:t>12) Iyehf taidu leikh</w:t>
        <w:br/>
        <w:t>13) Whatever happened to the likely lads</w:t>
        <w:br/>
        <w:t>14) Nick Northern</w:t>
        <w:br/>
        <w:t>15) Fuck off</w:t>
        <w:br/>
        <w:t>16) Arsehole</w:t>
      </w:r>
    </w:p>
    <w:p>
      <w:pPr>
        <w:pStyle w:val="Normal"/>
        <w:spacing w:before="0" w:after="0"/>
        <w:rPr/>
      </w:pPr>
      <w:r>
        <w:rPr/>
      </w:r>
      <w:bookmarkStart w:id="66" w:name="living"/>
      <w:bookmarkStart w:id="67" w:name="living"/>
      <w:bookmarkEnd w:id="67"/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495550</wp:posOffset>
                </wp:positionH>
                <wp:positionV relativeFrom="paragraph">
                  <wp:posOffset>152400</wp:posOffset>
                </wp:positionV>
                <wp:extent cx="952500" cy="635"/>
                <wp:effectExtent l="635" t="24130" r="635" b="1143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5pt,12pt" to="271.4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THE LIVING END</w:t>
      </w:r>
    </w:p>
    <w:p>
      <w:pPr>
        <w:pStyle w:val="Normal"/>
        <w:spacing w:before="0" w:after="0"/>
        <w:rPr/>
      </w:pPr>
      <w:r>
        <w:rPr/>
        <w:t>Chris Cheney, lead vocals, guitar</w:t>
        <w:br/>
        <w:t>Scott Owen, standup bass, backing vocals</w:t>
        <w:br/>
        <w:t>Treavis Demsey, drums</w:t>
      </w:r>
    </w:p>
    <w:p>
      <w:pPr>
        <w:pStyle w:val="Normal"/>
        <w:spacing w:before="0" w:after="0"/>
        <w:rPr/>
      </w:pPr>
      <w:r>
        <w:rPr/>
        <w:t>1) Monday</w:t>
        <w:br/>
        <w:t>2) Save the day</w:t>
        <w:br/>
        <w:t>3) All torn down</w:t>
        <w:br/>
        <w:t>4) Prisoner of society</w:t>
        <w:br/>
        <w:t>5) Tainted love</w:t>
        <w:br/>
        <w:t>6) West end riot</w:t>
        <w:br/>
        <w:t>7) Second solution</w:t>
      </w:r>
    </w:p>
    <w:p>
      <w:pPr>
        <w:pStyle w:val="Normal"/>
        <w:spacing w:before="0" w:after="0"/>
        <w:rPr/>
      </w:pPr>
      <w:r>
        <w:rPr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de-DE" w:eastAsia="de-DE" w:bidi="hi-IN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basedOn w:val="AbsatzStandardschriftart"/>
    <w:qFormat/>
    <w:rPr>
      <w:i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Max">
    <w:name w:val="Max.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el">
    <w:name w:val="Variabel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Kommentar">
    <w:name w:val="Kommentar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de-DE" w:eastAsia="de-DE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de-DE" w:eastAsia="de-DE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7T07:37:00Z</dcterms:created>
  <dc:creator>Michael Marsch</dc:creator>
  <dc:description/>
  <dc:language>en-US</dc:language>
  <cp:lastModifiedBy>Michael Marsch</cp:lastModifiedBy>
  <dcterms:modified xsi:type="dcterms:W3CDTF">2000-04-17T07:37:00Z</dcterms:modified>
  <cp:revision>2</cp:revision>
  <dc:subject/>
  <dc:title>13th Bizarre-Festival</dc:title>
</cp:coreProperties>
</file>