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Open-Air-Festival</w:t>
      </w:r>
    </w:p>
    <w:p>
      <w:pPr>
        <w:pStyle w:val="H2"/>
        <w:rPr/>
      </w:pPr>
      <w:r>
        <w:rPr/>
        <w:t>Playlisten</w:t>
      </w:r>
    </w:p>
    <w:p>
      <w:pPr>
        <w:pStyle w:val="H4"/>
        <w:rPr/>
      </w:pPr>
      <w:r>
        <w:rPr/>
        <w:t>Freitag, 09. Juli 1999</w:t>
      </w:r>
    </w:p>
    <w:p>
      <w:pPr>
        <w:pStyle w:val="Normal"/>
        <w:spacing w:before="0" w:after="0"/>
        <w:rPr/>
      </w:pPr>
      <w:r>
        <w:rPr/>
        <w:t>auf der Loreley</w:t>
      </w:r>
    </w:p>
    <w:p>
      <w:pPr>
        <w:pStyle w:val="Normal"/>
        <w:spacing w:before="0" w:after="0"/>
        <w:rPr/>
      </w:pPr>
      <w:r>
        <w:rPr/>
      </w:r>
      <w:bookmarkStart w:id="0" w:name="van_morrison"/>
      <w:bookmarkStart w:id="1" w:name="van_morrison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AN MORRISON</w:t>
      </w:r>
    </w:p>
    <w:p>
      <w:pPr>
        <w:pStyle w:val="Normal"/>
        <w:spacing w:before="0" w:after="0"/>
        <w:rPr/>
      </w:pPr>
      <w:r>
        <w:rPr/>
        <w:t>Van Morrison vocals, harmonica, guitar, alto saxophone</w:t>
        <w:br/>
        <w:t>Johnny Scott guitar, backing vocals</w:t>
        <w:br/>
        <w:t>Ralph Salmins drums</w:t>
        <w:br/>
        <w:t>Matt Holland trumpet, flugelhorn</w:t>
        <w:br/>
        <w:t>Richie Buckley tenor, bass, soprano saxophone, flute</w:t>
        <w:br/>
        <w:t>Geraint Watkins hammond organ</w:t>
        <w:br/>
        <w:t>Alec Dankworth double bass</w:t>
        <w:br/>
        <w:t>Robin Aspland piano</w:t>
        <w:br/>
        <w:t>Fred Wesley trombone</w:t>
        <w:br/>
        <w:t>Candy Dulfer alto sax</w:t>
      </w:r>
    </w:p>
    <w:p>
      <w:pPr>
        <w:pStyle w:val="Normal"/>
        <w:spacing w:before="0" w:after="0"/>
        <w:rPr/>
      </w:pPr>
      <w:r>
        <w:rPr/>
        <w:t>1) Baby please don't go</w:t>
        <w:br/>
        <w:t>2) It's all over now, baby blue</w:t>
        <w:br/>
        <w:t>3) T. B. sheets</w:t>
        <w:br/>
        <w:t>4) Moondance</w:t>
        <w:br/>
        <w:t>5) Back on top</w:t>
        <w:br/>
        <w:t>6) Philosopher's stone</w:t>
        <w:br/>
        <w:t>7) Centerpiece</w:t>
        <w:br/>
        <w:t>8) In the afternoon</w:t>
        <w:br/>
        <w:t>9) Mule skinner blues</w:t>
        <w:br/>
        <w:t>10) Precious time</w:t>
        <w:br/>
        <w:t>11) Just like a woman</w:t>
        <w:br/>
        <w:t>12) Satisfied</w:t>
        <w:br/>
        <w:t>13) When the leaves are falling down</w:t>
        <w:br/>
        <w:t>14) The healing game</w:t>
        <w:br/>
        <w:t>15) Help me</w:t>
      </w:r>
    </w:p>
    <w:p>
      <w:pPr>
        <w:pStyle w:val="Normal"/>
        <w:spacing w:before="0" w:after="0"/>
        <w:rPr/>
      </w:pPr>
      <w:r>
        <w:rPr/>
      </w:r>
      <w:bookmarkStart w:id="2" w:name="dr_john"/>
      <w:bookmarkStart w:id="3" w:name="dr_john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R. JOHN</w:t>
      </w:r>
    </w:p>
    <w:p>
      <w:pPr>
        <w:pStyle w:val="Normal"/>
        <w:spacing w:before="0" w:after="0"/>
        <w:rPr/>
      </w:pPr>
      <w:r>
        <w:rPr/>
        <w:t>Mac Rebennak (Dr. John) piano, lead vocals</w:t>
        <w:br/>
        <w:t>Bobby Broom guitar</w:t>
        <w:br/>
        <w:t>David Barard bass</w:t>
        <w:br/>
        <w:t>Herman Ernent drums</w:t>
      </w:r>
    </w:p>
    <w:p>
      <w:pPr>
        <w:pStyle w:val="Normal"/>
        <w:spacing w:before="0" w:after="0"/>
        <w:rPr/>
      </w:pPr>
      <w:r>
        <w:rPr/>
        <w:t>1) Iko Iko</w:t>
        <w:br/>
        <w:t>2) Qualified</w:t>
        <w:br/>
        <w:t>3) I walk on guilded splinters</w:t>
        <w:br/>
        <w:t>4) Soulful warrior</w:t>
        <w:br/>
        <w:t>5) Fishin'</w:t>
        <w:br/>
        <w:t>6) Sweet home new orleans</w:t>
        <w:br/>
        <w:t>7) Right place, wrong time</w:t>
        <w:br/>
        <w:t>8) Such a night</w:t>
        <w:br/>
        <w:t>9) Goin' back to New Orleans</w:t>
        <w:br/>
        <w:t>10) Mama roux</w:t>
        <w:br/>
        <w:t>11) Big chief</w:t>
      </w:r>
    </w:p>
    <w:p>
      <w:pPr>
        <w:pStyle w:val="Normal"/>
        <w:spacing w:before="0" w:after="0"/>
        <w:rPr/>
      </w:pPr>
      <w:r>
        <w:rPr/>
      </w:r>
      <w:bookmarkStart w:id="4" w:name="keziah_jones"/>
      <w:bookmarkStart w:id="5" w:name="keziah_jones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EZIAH JONES</w:t>
      </w:r>
    </w:p>
    <w:p>
      <w:pPr>
        <w:pStyle w:val="Normal"/>
        <w:spacing w:before="0" w:after="0"/>
        <w:rPr/>
      </w:pPr>
      <w:r>
        <w:rPr/>
        <w:t>Keziah Jones, vocals, guitar</w:t>
        <w:br/>
        <w:t>Richard "Wykekyat" Cassell drums</w:t>
        <w:br/>
        <w:t>Soul bass, backing vocals</w:t>
      </w:r>
    </w:p>
    <w:p>
      <w:pPr>
        <w:pStyle w:val="Normal"/>
        <w:spacing w:before="0" w:after="0"/>
        <w:rPr/>
      </w:pPr>
      <w:r>
        <w:rPr/>
        <w:t>1) African space craft</w:t>
        <w:br/>
        <w:t>2) New bighter day</w:t>
        <w:br/>
        <w:t>3) Where's life</w:t>
        <w:br/>
        <w:t>4) Funk &amp; circumstances</w:t>
        <w:br/>
        <w:t>5) Functional</w:t>
        <w:br/>
        <w:t>6) Stabilah</w:t>
        <w:br/>
        <w:t>7) Funderlying</w:t>
      </w:r>
    </w:p>
    <w:p>
      <w:pPr>
        <w:pStyle w:val="Normal"/>
        <w:spacing w:before="0" w:after="0"/>
        <w:rPr/>
      </w:pPr>
      <w:r>
        <w:rPr/>
      </w:r>
      <w:bookmarkStart w:id="6" w:name="wilco"/>
      <w:bookmarkStart w:id="7" w:name="wilco"/>
      <w:bookmarkEnd w:id="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ILCO</w:t>
      </w:r>
    </w:p>
    <w:p>
      <w:pPr>
        <w:pStyle w:val="Normal"/>
        <w:spacing w:before="0" w:after="0"/>
        <w:rPr/>
      </w:pPr>
      <w:r>
        <w:rPr/>
        <w:t>Jeff Tweedy vocals, guitar, harmonica</w:t>
        <w:br/>
        <w:t>Jay Bennett guitar, keyboards, vocals</w:t>
        <w:br/>
        <w:t>John Stirratt bass, vocals</w:t>
        <w:br/>
        <w:t>Ken Coomer drums</w:t>
        <w:br/>
        <w:t>Leroy Bach keyboards, guitar</w:t>
      </w:r>
    </w:p>
    <w:p>
      <w:pPr>
        <w:pStyle w:val="Normal"/>
        <w:spacing w:before="0" w:after="0"/>
        <w:rPr/>
      </w:pPr>
      <w:r>
        <w:rPr/>
        <w:t>1) California stars</w:t>
        <w:br/>
        <w:t>2) I'm always in love</w:t>
        <w:br/>
        <w:t>3) I must be high</w:t>
        <w:br/>
        <w:t>4) Hotel Arizona</w:t>
        <w:br/>
        <w:t>5) Nothing's ever gonna stand in my way again</w:t>
        <w:br/>
        <w:t>6) Red-eyed and blue</w:t>
        <w:br/>
        <w:t>7) I got you</w:t>
        <w:br/>
        <w:t>8) She's a jar</w:t>
        <w:br/>
        <w:t>9) Shot in the arm</w:t>
        <w:br/>
        <w:t>10) We're just friends</w:t>
        <w:br/>
        <w:t>11) Misunderstood</w:t>
        <w:br/>
        <w:t>12) My darling</w:t>
        <w:br/>
        <w:t>13) Christ for president</w:t>
        <w:br/>
        <w:t>14) Can't stand it</w:t>
        <w:br/>
        <w:t>15) Monday</w:t>
      </w:r>
    </w:p>
    <w:p>
      <w:pPr>
        <w:pStyle w:val="Normal"/>
        <w:spacing w:before="0" w:after="0"/>
        <w:rPr/>
      </w:pPr>
      <w:r>
        <w:rPr/>
      </w:r>
      <w:bookmarkStart w:id="8" w:name="hazeldine"/>
      <w:bookmarkStart w:id="9" w:name="hazeldine"/>
      <w:bookmarkEnd w:id="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AZELDINE</w:t>
      </w:r>
    </w:p>
    <w:p>
      <w:pPr>
        <w:pStyle w:val="Normal"/>
        <w:spacing w:before="0" w:after="0"/>
        <w:rPr/>
      </w:pPr>
      <w:r>
        <w:rPr/>
        <w:t>Tonya Lamm guitar, vocals</w:t>
        <w:br/>
        <w:t>Stefan Wellmann guitar</w:t>
        <w:br/>
        <w:t>Shawn Barton guitar, vocals</w:t>
        <w:br/>
        <w:t>Anne Tkach bass</w:t>
        <w:br/>
        <w:t>Dave Sinclair drums</w:t>
      </w:r>
    </w:p>
    <w:p>
      <w:pPr>
        <w:pStyle w:val="Normal"/>
        <w:spacing w:before="0" w:after="0"/>
        <w:rPr/>
      </w:pPr>
      <w:r>
        <w:rPr/>
        <w:t>1) Fletcher's bar</w:t>
        <w:br/>
        <w:t>2) Drive</w:t>
        <w:br/>
        <w:t>3) Realize</w:t>
        <w:br/>
        <w:t>4) Digging you up</w:t>
        <w:br/>
        <w:t>5) My lady</w:t>
        <w:br/>
        <w:t>6) Sunset Strip</w:t>
        <w:br/>
        <w:t>7) Smaller</w:t>
        <w:br/>
        <w:t>8) Tarmac</w:t>
        <w:br/>
        <w:t>9) Say goodbye</w:t>
        <w:br/>
        <w:t>10) Apothecary</w:t>
      </w:r>
    </w:p>
    <w:p>
      <w:pPr>
        <w:pStyle w:val="Normal"/>
        <w:spacing w:before="0" w:after="0"/>
        <w:rPr/>
      </w:pPr>
      <w:r>
        <w:rPr/>
      </w:r>
      <w:bookmarkStart w:id="10" w:name="olu_dara"/>
      <w:bookmarkStart w:id="11" w:name="olu_dara"/>
      <w:bookmarkEnd w:id="1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LU DARA</w:t>
      </w:r>
    </w:p>
    <w:p>
      <w:pPr>
        <w:pStyle w:val="Normal"/>
        <w:spacing w:before="0" w:after="0"/>
        <w:rPr/>
      </w:pPr>
      <w:r>
        <w:rPr/>
        <w:t>Olu Dara vocals, guitar, harmonica, cornet, african trumpet</w:t>
        <w:br/>
        <w:t>Spaceman Patterson lead guitar</w:t>
        <w:br/>
        <w:t>Alonzo Gardner bass</w:t>
        <w:br/>
        <w:t>Larry Johnson drums</w:t>
        <w:br/>
        <w:t>Coster Massamba congas</w:t>
      </w:r>
    </w:p>
    <w:p>
      <w:pPr>
        <w:pStyle w:val="Normal"/>
        <w:spacing w:before="0" w:after="0"/>
        <w:rPr/>
      </w:pPr>
      <w:r>
        <w:rPr/>
        <w:t>1) Okra</w:t>
        <w:br/>
        <w:t>2) Natchez shopping blues</w:t>
        <w:br/>
        <w:t>3) Uncle levi</w:t>
        <w:br/>
        <w:t>4) Harlem country girl</w:t>
        <w:br/>
        <w:t>5) Your lips</w:t>
      </w:r>
    </w:p>
    <w:p>
      <w:pPr>
        <w:pStyle w:val="Normal"/>
        <w:spacing w:before="0" w:after="0"/>
        <w:rPr/>
      </w:pPr>
      <w:r>
        <w:rPr/>
      </w:r>
      <w:bookmarkStart w:id="12" w:name="the_brandos"/>
      <w:bookmarkStart w:id="13" w:name="the_brandos"/>
      <w:bookmarkEnd w:id="1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BRANDOS</w:t>
      </w:r>
    </w:p>
    <w:p>
      <w:pPr>
        <w:pStyle w:val="Normal"/>
        <w:spacing w:before="0" w:after="0"/>
        <w:rPr/>
      </w:pPr>
      <w:r>
        <w:rPr/>
        <w:t>Dave Kincaid vocals, guitar, mandolin</w:t>
        <w:br/>
        <w:t>Ernie Mendillo bass, vocals</w:t>
        <w:br/>
        <w:t>Frank Giordano guitar, vocals</w:t>
        <w:br/>
        <w:t>Tom Engels drums, vocals</w:t>
      </w:r>
    </w:p>
    <w:p>
      <w:pPr>
        <w:pStyle w:val="Normal"/>
        <w:spacing w:before="0" w:after="0"/>
        <w:rPr/>
      </w:pPr>
      <w:r>
        <w:rPr/>
        <w:t>1) Can't go home</w:t>
        <w:br/>
        <w:t>2) The solution</w:t>
        <w:br/>
        <w:t>3) Trial by fire</w:t>
        <w:br/>
        <w:t>4) Nothing to fear</w:t>
        <w:br/>
        <w:t>5) The warrior's son</w:t>
        <w:br/>
        <w:t>6) My father's gun</w:t>
        <w:br/>
        <w:t>7) Gettysburg</w:t>
        <w:br/>
        <w:t>8) Walking on the water</w:t>
        <w:br/>
        <w:t>9) Gunfire at midnight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7:00Z</dcterms:created>
  <dc:creator>Michael Marsch</dc:creator>
  <dc:description/>
  <dc:language>en-US</dc:language>
  <cp:lastModifiedBy>Michael Marsch</cp:lastModifiedBy>
  <dcterms:modified xsi:type="dcterms:W3CDTF">2000-04-17T07:37:00Z</dcterms:modified>
  <cp:revision>2</cp:revision>
  <dc:subject/>
  <dc:title>Open-Air-Festival</dc:title>
</cp:coreProperties>
</file>