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TOM PETTY &amp; The Heartbreakers</w:t>
      </w:r>
    </w:p>
    <w:p>
      <w:pPr>
        <w:pStyle w:val="H2"/>
        <w:rPr/>
      </w:pPr>
      <w:r>
        <w:rPr/>
        <w:t>Playlist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reitag, 23. April 1999</w:t>
        <w:br/>
        <w:t>Hamburg, Docks</w:t>
      </w:r>
    </w:p>
    <w:p>
      <w:pPr>
        <w:pStyle w:val="Normal"/>
        <w:spacing w:before="0" w:after="0"/>
        <w:rPr/>
      </w:pPr>
      <w:r>
        <w:rPr/>
        <w:t>Tom Petty, vocals, guitar</w:t>
        <w:br/>
        <w:t>Mike Campbell, guitar</w:t>
        <w:br/>
        <w:t>Scott Thurston, guitar, vocals</w:t>
        <w:br/>
        <w:t>Howie Epstein, bass, vocals</w:t>
        <w:br/>
        <w:t>Benmont Tench, keyboards</w:t>
        <w:br/>
        <w:t>Steve Ferrone, drums</w:t>
      </w:r>
    </w:p>
    <w:p>
      <w:pPr>
        <w:pStyle w:val="Normal"/>
        <w:spacing w:before="0" w:after="0"/>
        <w:rPr/>
      </w:pPr>
      <w:r>
        <w:rPr/>
        <w:t>1) Around And Around</w:t>
        <w:br/>
        <w:t>2) Jammin' Me</w:t>
        <w:br/>
        <w:t>3) Running Down A Dream</w:t>
        <w:br/>
        <w:t>4) Breakdown</w:t>
        <w:br/>
        <w:t>5) Call Me The Breeze</w:t>
        <w:br/>
        <w:t>6) Swingin'</w:t>
        <w:br/>
        <w:t>7) Don't Do Me Like That</w:t>
        <w:br/>
        <w:t>8) Diamond Head</w:t>
        <w:br/>
        <w:t>9) Mary Jane's Last Dance</w:t>
        <w:br/>
        <w:t>10) I Won't Back Down</w:t>
        <w:br/>
        <w:t>11) Listen To Her Heart</w:t>
        <w:br/>
        <w:t>12) Green Onions</w:t>
        <w:br/>
        <w:t>13) It's Good To Be King</w:t>
        <w:br/>
        <w:t>14) Lucille</w:t>
        <w:br/>
        <w:t>15) Little Maggie</w:t>
        <w:br/>
        <w:t>16) Lay Down That Old Guitar</w:t>
        <w:br/>
        <w:t>17) Walls</w:t>
        <w:br/>
        <w:t>18) Angel Dream</w:t>
        <w:br/>
        <w:t>19) For What It's Worth</w:t>
        <w:br/>
        <w:t>20) Room At The Top</w:t>
        <w:br/>
        <w:t>21) Guitar Boogie Shuffle</w:t>
        <w:br/>
        <w:t>22) American Girl</w:t>
        <w:br/>
        <w:t>23) Honey Bee</w:t>
        <w:br/>
        <w:t>24) I Don't Want To Fight</w:t>
        <w:br/>
        <w:t>25) You Wreck Me</w:t>
        <w:br/>
        <w:t>26) Free Girl Now</w:t>
        <w:br/>
        <w:t>27) Free Fallin'</w:t>
        <w:br/>
        <w:t>28) G-L-O-R-I-A</w:t>
        <w:br/>
        <w:t>29) Learning To Fly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39:00Z</dcterms:created>
  <dc:creator>Michael Marsch</dc:creator>
  <dc:description/>
  <dc:language>en-US</dc:language>
  <cp:lastModifiedBy>Michael Marsch</cp:lastModifiedBy>
  <dcterms:modified xsi:type="dcterms:W3CDTF">2000-04-17T07:39:00Z</dcterms:modified>
  <cp:revision>2</cp:revision>
  <dc:subject/>
  <dc:title>TOM PETTY &amp; The Heartbreakers</dc:title>
</cp:coreProperties>
</file>