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Rockpalast Bootleg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30.+31. Januar 2000</w:t>
        <w:br/>
        <w:t>Prime Club Köl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 SEX UNTIL MARRIAGE</w:t>
      </w:r>
    </w:p>
    <w:p>
      <w:pPr>
        <w:pStyle w:val="Normal"/>
        <w:spacing w:before="0" w:after="0"/>
        <w:rPr/>
      </w:pPr>
      <w:r>
        <w:rPr/>
        <w:t>Fabian Schulz, vocals, guitar</w:t>
        <w:br/>
        <w:t>Sascha Franck, guitar, backing vocals</w:t>
        <w:br/>
        <w:t>Peter Stochus, bass</w:t>
        <w:br/>
        <w:t>Kristof Hinz, drums, backing vocals</w:t>
      </w:r>
    </w:p>
    <w:p>
      <w:pPr>
        <w:pStyle w:val="Normal"/>
        <w:spacing w:before="0" w:after="0"/>
        <w:rPr/>
      </w:pPr>
      <w:r>
        <w:rPr/>
        <w:t>1) Wannabe</w:t>
        <w:br/>
        <w:t>2) You Will Be Late</w:t>
        <w:br/>
        <w:t>3) I Want Your Sex</w:t>
        <w:br/>
        <w:t>4) Give Me Yours</w:t>
        <w:br/>
        <w:t>5) In These Days</w:t>
        <w:br/>
        <w:t>6) Never Stop</w:t>
        <w:br/>
        <w:t>7) Once Again</w:t>
        <w:br/>
        <w:t>8) I Thank You</w:t>
        <w:br/>
        <w:t>9) Tired Of You</w:t>
        <w:br/>
        <w:t>10) Won't Lose My Game</w:t>
        <w:br/>
        <w:t>11) Sad</w:t>
        <w:br/>
        <w:t>12) What I Am</w:t>
      </w:r>
    </w:p>
    <w:p>
      <w:pPr>
        <w:pStyle w:val="Normal"/>
        <w:spacing w:before="0" w:after="0"/>
        <w:rPr/>
      </w:pPr>
      <w:r>
        <w:rPr/>
      </w:r>
      <w:bookmarkStart w:id="0" w:name="marque"/>
      <w:bookmarkStart w:id="1" w:name="marque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RQUE</w:t>
      </w:r>
    </w:p>
    <w:p>
      <w:pPr>
        <w:pStyle w:val="Normal"/>
        <w:spacing w:before="0" w:after="0"/>
        <w:rPr/>
      </w:pPr>
      <w:r>
        <w:rPr/>
        <w:t>Marque, vocals</w:t>
        <w:br/>
        <w:t>Thomas König, guitar</w:t>
        <w:br/>
        <w:t>Lillo Scrimali, keyboards</w:t>
        <w:br/>
        <w:t>Olli Rubow, drums</w:t>
        <w:br/>
        <w:t>Rolf Kersting, bass</w:t>
      </w:r>
    </w:p>
    <w:p>
      <w:pPr>
        <w:pStyle w:val="Normal"/>
        <w:spacing w:before="0" w:after="0"/>
        <w:rPr/>
      </w:pPr>
      <w:r>
        <w:rPr/>
        <w:t>1) Charlie's Letter</w:t>
        <w:br/>
        <w:t>2) Shiva - God</w:t>
        <w:br/>
        <w:t>3) Electronic Lady</w:t>
        <w:br/>
        <w:t>4) Falling</w:t>
        <w:br/>
        <w:t>5) One To Make Me Happy</w:t>
        <w:br/>
        <w:t>6) Somethin' In My Eyes</w:t>
        <w:br/>
        <w:t>7) Future Love</w:t>
        <w:br/>
        <w:t>8) River</w:t>
        <w:br/>
        <w:t>9) Freedomland</w:t>
        <w:br/>
        <w:t>10) Happy Weekend</w:t>
      </w:r>
    </w:p>
    <w:p>
      <w:pPr>
        <w:pStyle w:val="Normal"/>
        <w:spacing w:before="0" w:after="0"/>
        <w:rPr/>
      </w:pPr>
      <w:r>
        <w:rPr/>
      </w:r>
      <w:bookmarkStart w:id="2" w:name="myballoon"/>
      <w:bookmarkStart w:id="3" w:name="myballoon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YBALLOON</w:t>
      </w:r>
    </w:p>
    <w:p>
      <w:pPr>
        <w:pStyle w:val="Normal"/>
        <w:spacing w:before="0" w:after="0"/>
        <w:rPr/>
      </w:pPr>
      <w:r>
        <w:rPr/>
        <w:t>Tom Lüneburger, guitar, vocals</w:t>
        <w:br/>
        <w:t>Ben Sommerfeld, drums</w:t>
        <w:br/>
        <w:t>Chris Clemens, bass</w:t>
      </w:r>
    </w:p>
    <w:p>
      <w:pPr>
        <w:pStyle w:val="Normal"/>
        <w:spacing w:before="0" w:after="0"/>
        <w:rPr/>
      </w:pPr>
      <w:r>
        <w:rPr/>
        <w:t>1) Never Let You Go</w:t>
        <w:br/>
        <w:t>2) Rock 'N' Roll Star</w:t>
        <w:br/>
        <w:t>3) All I Wanna Say</w:t>
        <w:br/>
        <w:t>4) Happy</w:t>
        <w:br/>
        <w:t>5) How Far Can You Go</w:t>
        <w:br/>
        <w:t>6) Come Around</w:t>
        <w:br/>
        <w:t>7) Tonight</w:t>
        <w:br/>
        <w:t>8) I'll Be On My Way</w:t>
        <w:br/>
        <w:t>9) Turned My Way</w:t>
        <w:br/>
        <w:t>10) Goodbye</w:t>
      </w:r>
    </w:p>
    <w:p>
      <w:pPr>
        <w:pStyle w:val="Normal"/>
        <w:spacing w:before="0" w:after="0"/>
        <w:rPr/>
      </w:pPr>
      <w:r>
        <w:rPr/>
      </w:r>
      <w:bookmarkStart w:id="4" w:name="tonic"/>
      <w:bookmarkStart w:id="5" w:name="tonic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ONIC</w:t>
      </w:r>
    </w:p>
    <w:p>
      <w:pPr>
        <w:pStyle w:val="Normal"/>
        <w:spacing w:before="0" w:after="0"/>
        <w:rPr/>
      </w:pPr>
      <w:r>
        <w:rPr/>
        <w:t>Emerson Hart, vocals, guitar</w:t>
        <w:br/>
        <w:t>Jeff Russo, guitar, backing vocals</w:t>
        <w:br/>
        <w:t>Dan Lavery, bass, backing vocals</w:t>
        <w:br/>
        <w:t>Jeremy Vogt, drums</w:t>
      </w:r>
    </w:p>
    <w:p>
      <w:pPr>
        <w:pStyle w:val="Normal"/>
        <w:spacing w:before="0" w:after="0"/>
        <w:rPr/>
      </w:pPr>
      <w:r>
        <w:rPr/>
        <w:t>1) Open Up Your Eyes</w:t>
        <w:br/>
        <w:t>2) Drag Me Down</w:t>
        <w:br/>
        <w:t>3) Sugar</w:t>
        <w:br/>
        <w:t>4) You Wanted More</w:t>
        <w:br/>
        <w:t>5) Future Says Run</w:t>
        <w:br/>
        <w:t>6) Casual Affair</w:t>
        <w:br/>
        <w:t>7) Soldier's Daughter</w:t>
        <w:br/>
        <w:t>8) Knock Down Walls</w:t>
        <w:br/>
        <w:t>9) Flower Man</w:t>
        <w:br/>
        <w:t>10) Mean To Me</w:t>
        <w:br/>
        <w:t>11) If You Could Only See</w:t>
        <w:br/>
        <w:t>12) Waiting For The Light To Change</w:t>
        <w:br/>
        <w:t>13) Wicked Soldier</w:t>
      </w:r>
    </w:p>
    <w:p>
      <w:pPr>
        <w:pStyle w:val="Normal"/>
        <w:spacing w:before="0" w:after="0"/>
        <w:rPr/>
      </w:pPr>
      <w:r>
        <w:rPr/>
      </w:r>
      <w:bookmarkStart w:id="6" w:name="oleander"/>
      <w:bookmarkStart w:id="7" w:name="oleander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LEANDER</w:t>
      </w:r>
    </w:p>
    <w:p>
      <w:pPr>
        <w:pStyle w:val="Normal"/>
        <w:spacing w:before="0" w:after="0"/>
        <w:rPr/>
      </w:pPr>
      <w:r>
        <w:rPr/>
        <w:t>Thomas Flowers, vocals, guitar</w:t>
        <w:br/>
        <w:t>Ric Ivanisevich, guitar</w:t>
        <w:br/>
        <w:t>Doug Eldridge, bass</w:t>
        <w:br/>
        <w:t>Fred Nelson Jr., drums</w:t>
      </w:r>
    </w:p>
    <w:p>
      <w:pPr>
        <w:pStyle w:val="Normal"/>
        <w:spacing w:before="0" w:after="0"/>
        <w:rPr/>
      </w:pPr>
      <w:r>
        <w:rPr/>
        <w:t>1) Where Were You Then?</w:t>
        <w:br/>
        <w:t>2) You'll Find Out</w:t>
        <w:br/>
        <w:t>3) Shrinking The Blob</w:t>
        <w:br/>
        <w:t>4) Lost Cause</w:t>
        <w:br/>
        <w:t>5) Boys Don't Cry</w:t>
        <w:br/>
        <w:t>6) Stupid</w:t>
        <w:br/>
        <w:t>7) I Walk Alone</w:t>
        <w:br/>
        <w:t>8) Why I'm Here</w:t>
        <w:br/>
        <w:t>9) Down When I'm Loaded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1:00Z</dcterms:created>
  <dc:creator>Michael Marsch</dc:creator>
  <dc:description/>
  <dc:language>en-US</dc:language>
  <cp:lastModifiedBy>Michael Marsch</cp:lastModifiedBy>
  <dcterms:modified xsi:type="dcterms:W3CDTF">2000-04-17T07:41:00Z</dcterms:modified>
  <cp:revision>2</cp:revision>
  <dc:subject/>
  <dc:title>Rockpalast Bootleg</dc:title>
</cp:coreProperties>
</file>