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widowControl w:val="false"/>
        <w:spacing w:before="100" w:after="100"/>
        <w:rPr/>
      </w:pPr>
      <w:r>
        <w:rPr/>
        <w:t>Rockpalast Special: LOU REED</w:t>
      </w:r>
    </w:p>
    <w:p>
      <w:pPr>
        <w:pStyle w:val="H2"/>
        <w:rPr/>
      </w:pPr>
      <w:r>
        <w:rPr/>
        <w:t>Playliste</w:t>
      </w:r>
    </w:p>
    <w:p>
      <w:pPr>
        <w:pStyle w:val="H4"/>
        <w:rPr/>
      </w:pPr>
      <w:r>
        <w:rPr/>
        <w:t>24. April 2000</w:t>
        <w:br/>
        <w:t>Düsseldorf, Philipshalle</w:t>
      </w:r>
    </w:p>
    <w:p>
      <w:pPr>
        <w:pStyle w:val="Normal"/>
        <w:rPr>
          <w:b/>
          <w:b/>
        </w:rPr>
      </w:pPr>
      <w:r>
        <w:rPr>
          <w:b/>
        </w:rPr>
        <w:t>LOU REED</w:t>
      </w:r>
    </w:p>
    <w:p>
      <w:pPr>
        <w:pStyle w:val="Normal"/>
        <w:rPr/>
      </w:pPr>
      <w:r>
        <w:rPr/>
        <w:t>Lou Reed, vocals, guitar</w:t>
        <w:br/>
        <w:t>Michael Rathke, guitar</w:t>
        <w:br/>
        <w:t>Fernando Saunders, bass</w:t>
        <w:br/>
        <w:t>Tony "Thunder" Smith, drums</w:t>
      </w:r>
    </w:p>
    <w:p>
      <w:pPr>
        <w:pStyle w:val="Normal"/>
        <w:rPr/>
      </w:pPr>
      <w:r>
        <w:rPr/>
        <w:t>1) Paranoia Key Of E</w:t>
        <w:br/>
        <w:t>2) Turn To Me</w:t>
        <w:br/>
        <w:t>3) Modern Dance</w:t>
        <w:br/>
        <w:t>4) Ecstasy</w:t>
        <w:br/>
        <w:t>5) Small Town</w:t>
        <w:br/>
        <w:t>6) Future Farmers Of America</w:t>
        <w:br/>
        <w:t>7) Turning Time Around</w:t>
        <w:br/>
        <w:t>8) Romeo Had Juliette</w:t>
        <w:br/>
        <w:t>9) Riptide</w:t>
        <w:br/>
        <w:t>10) Rock Minuet</w:t>
        <w:br/>
        <w:t>11) Mystic Child</w:t>
        <w:br/>
        <w:t>12) Mad</w:t>
        <w:br/>
        <w:t>13) The Last Shot</w:t>
        <w:br/>
        <w:t>14) Tatters</w:t>
        <w:br/>
        <w:t>15) Set The Twilight Reeling</w:t>
        <w:br/>
        <w:t>16) Dime Store Mystery</w:t>
        <w:br/>
        <w:t>17) The Blue Mask</w:t>
        <w:br/>
        <w:t>18) Egg Cream</w:t>
        <w:br/>
        <w:t>19) Who Am I</w:t>
        <w:br/>
        <w:t>20) Sweet Jane</w:t>
        <w:br/>
        <w:t>21) Viciou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rFonts w:ascii="Times New Roman" w:hAnsi="Times New Roman" w:cs="Times New Roman"/>
      <w:b/>
      <w:kern w:val="2"/>
      <w:sz w:val="48"/>
      <w:lang w:eastAsia="de-DE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rFonts w:ascii="Times New Roman" w:hAnsi="Times New Roman" w:cs="Times New Roman"/>
      <w:b/>
      <w:sz w:val="36"/>
      <w:lang w:eastAsia="de-DE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rFonts w:ascii="Times New Roman" w:hAnsi="Times New Roman" w:cs="Times New Roman"/>
      <w:b/>
      <w:sz w:val="24"/>
      <w:lang w:eastAsia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12:12:00Z</dcterms:created>
  <dc:creator>Michael Marsch</dc:creator>
  <dc:description/>
  <dc:language>en-US</dc:language>
  <cp:lastModifiedBy>Michael Marsch</cp:lastModifiedBy>
  <dcterms:modified xsi:type="dcterms:W3CDTF">2000-08-14T12:13:00Z</dcterms:modified>
  <cp:revision>1</cp:revision>
  <dc:subject/>
  <dc:title>Rockpalast Special: LOU REED</dc:title>
</cp:coreProperties>
</file>