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AP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laylist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"das konzert an der toten brücke"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reitag, 15. Juni 2001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uskirchen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olfgang Niedecken - guitar,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elmut Krumminga - guitar,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erner Kopal - bas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Jürgen Zöller - drum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heryl Hackett - percussion, vocal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ichael Nass - keyboard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Jens Streifling - soprano saxophone, tenor saxophone, mouth harp, guita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Rock 'N' Roll Sta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) Wat 'E Johr!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3) Aff Un Zo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4) Eddie's Radio Show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5) Shoeshin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6) Mau Mau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7) Vill Passiert Sickhe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8) Die Moritat Vun Jan Un Grie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9) Kilometerweit Entfern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0) Souvenirs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1) Chippendale Desch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2) Nix Wie Besshe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3) Noh Zahle Mohle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4) Suwiesu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5) Hück Ess Sing Band En Der Stad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6) Irjenden Rock 'N' Roll-Band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7) Dir Allei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8) Istanbul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9) Diss Naach Ess Alles Dri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0) Verdamp Lang He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1) Arsch Huh, Zäng Ussenander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2) Für 'Ne Moment/FC, Jeff Jas!-Medley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3) Maat Et Jo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4) Leopardefellhoot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5) Waschsalon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6) Hey Hey My My</w:t>
      </w:r>
    </w:p>
    <w:p>
      <w:pPr>
        <w:pStyle w:val="Nur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7) Wat Schriev Mer En Su Enem Fall?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6:53:00Z</dcterms:created>
  <dc:creator>Michael Marsch</dc:creator>
  <dc:description/>
  <dc:language>en-US</dc:language>
  <cp:lastModifiedBy>Michael Marsch</cp:lastModifiedBy>
  <dcterms:modified xsi:type="dcterms:W3CDTF">2002-02-04T06:53:00Z</dcterms:modified>
  <cp:revision>2</cp:revision>
  <dc:subject/>
  <dc:title>                BAP</dc:title>
</cp:coreProperties>
</file>