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ockpalast Bootle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laylist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09.-11. April 200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Köln, Undergroun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AULA / PATRICE / DA FOURCE / ROBIN GRUBERT / COA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AUL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Elke - vocals,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enja - guitar,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rne - keyboards,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Berend - drums, keyboards, guit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Ärg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Von guten Elter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Hi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Alles liegt in deiner Ha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Jour Et Nui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Ich hatte schon davon gehör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Liebst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Lass es lieber se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Als es passier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Jimm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Der schnelle Ta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Ca Plane Pour Moi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3) Verlauf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4) Ich hatte schon davon gehö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ATRIC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Patrice - lead vocals, rhythm guitar, acoustic lead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Isra - guitar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Kirk - keyboard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Mandela - bas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Granville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Intr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Fear Rul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Million Mil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Everyday Goo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How Do You Call It?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Fly Aw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Whiggle And Roc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No Excus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Queen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Lov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Wonder (Shinin' On)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2) You Always Yo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3) Murder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4) Freesty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5) Part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A FOURC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imo - mc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harnel - mc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J P-Shot - turntable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Hustli Sah - guest mc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Auserkor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Wer von eu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Hast du so was schon erleb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Nur das Best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Komm auf den Punk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Top Dog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Welcom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Top Dog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OBIN GRUBER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obin Grubert - vocals,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Andreas Cordes - gui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ulian Maas 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ommy Peters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Roman Storch - drum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Ewi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Musik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Ich kann sehe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Alles wird gu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Komm h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Hast du?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So lieb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Kleine Trä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Brems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Ewig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Musi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COA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Daniel Jude - guitar, lead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Jan Grünwald - bass, backing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Sascha Rippberger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Timo Franzke - keyboard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) Scenery Arrangement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2) All Good Peop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3) Underworl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4) Lucky Da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5) Enter Exi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6) Hell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7) Untitle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8) Song In Stere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9) Mirac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0) How To Smi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/>
        <w:t>11) See You In Dover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16:00Z</dcterms:created>
  <dc:creator>Michael Marsch</dc:creator>
  <dc:description/>
  <dc:language>en-US</dc:language>
  <cp:lastModifiedBy>Michael Marsch</cp:lastModifiedBy>
  <dcterms:modified xsi:type="dcterms:W3CDTF">2001-05-02T12:16:00Z</dcterms:modified>
  <cp:revision>2</cp:revision>
  <dc:subject/>
  <dc:title>                Rockpalast Bootleg</dc:title>
</cp:coreProperties>
</file>