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Oster-Rocknach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Playliste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5. April 2001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Düsseldorf, Philipshall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CLAWFINGER / STEREOPHONICS / MUSE / ASH / THUMB / BACKYARD BABIES /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LESS THAN JAKE / WHEATUS / POWDERFING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CLAWFING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Zak Tell -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Bard Torstensen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Erlend Ottem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ocke Skog - keyboard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Andre Skaug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Henka Johansson - drum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Hold your head up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Rosegrov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Nothing going o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Are you man enoug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Biggest and the bes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Nigg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Don't get me wron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Pin me dow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Two side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Life and religio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1) Confrontatio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2) They're out to get m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3) Catch m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4) The trut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5) Do what I sa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STEREOPHONIC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Kelly Jones - vocals, rhythm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Scott James - lead guitar, backing vocals,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Tony Kirkham - keyboard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Richard Jones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Stuart Cable - drum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Mr. Writ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Vegas two time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Watch them fly Sunda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Hurry up and wai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The bartender and the thief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Step on my old size nine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Pick up a part that's new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Have a nice da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Just lookin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Rooftop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MUS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Matthew Bellamy - lead vocals, guitar, keyboard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Chris Wolstenholme - bass, backing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Dominic Howard - drum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Micro cut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New bor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Showbiz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Feeling goo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Sunbur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Hyper music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Unintende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Citizen erase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Cav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Plug in bab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1) Muscle museum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2) Blis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AS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Tim Wheeler - vocals, lead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Charlotte Hatherley - rhythm guitar, backing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Mark Hamilton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Rick McMurray - drum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Girl from mar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Burn baby bur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A life less ordinar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Shining ligh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Oh yea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Submissio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Goldfing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Cherry bomb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Cand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Kung fu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1) Only in dream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THUMB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Claus Grabke -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Axel Pralat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ens Gößling - turntables, backing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an-Hendrik Meyer - bass, backing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Steffen Wilmking - drum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Intro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Value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Break m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Upside &amp; down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Red aler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Lie to you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Exposur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Stupi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Sell myself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Down like m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1) Thank you for hating m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BACKYARD BABI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Dregen - lead guitar, sidekick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Nicke Borg - lead vocals,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ohan Blomquist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Peder Carlsson - drum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Bigger w/a trigg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Payback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Brand new hat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Heaven 2.9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Highlight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Star w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The Clas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Too tough to make some friend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Ex-file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My demonic sid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1) The kids are righ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2) Look at you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LESS THAN JAK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Chris - vocals,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Roger - vocals,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Buddy - trombone,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Pete - trombone,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. R. - saxophone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Vinnie - drum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Mr. Skull - danc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Suburban myt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All my best friends are metalhead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Ask the magic eightball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Sugar in your gas tank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Magnetic nort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Help save the youth of America from explodin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Look what happene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How's my driving, Doug Hastings?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Johnny Quest thinks we're sellout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Automatic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1) Gainesville rock cit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2) Last one out of liberty cit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WHEATU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Brendan Brown - vocals,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Phil Jinenez - percussions, keyboards, samples, violi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Mike McCabe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Peter Brown - drum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Vanesa Jinenez - backing vocal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Intro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Hump'em n' dump'em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Lero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Hey, Mr. Brow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A little respec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Sunshin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Never write a song about you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Teenage dirtba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Truffl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POWDERFING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Bernard Fanning -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Ian Haug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Darren Middleton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ohn Collins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on Coghill - drum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My kind of scen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Belt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Waiting for the su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Like a do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My happine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Thrilloilog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2:17:00Z</dcterms:created>
  <dc:creator>Michael Marsch</dc:creator>
  <dc:description/>
  <dc:language>en-US</dc:language>
  <cp:lastModifiedBy>Michael Marsch</cp:lastModifiedBy>
  <dcterms:modified xsi:type="dcterms:W3CDTF">2001-05-02T12:17:00Z</dcterms:modified>
  <cp:revision>2</cp:revision>
  <dc:subject/>
  <dc:title>                Oster-Rocknacht</dc:title>
</cp:coreProperties>
</file>