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Das waren Eure Wünsche: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LIVE: Imagine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TYPE O NEGATIVE: Cinnamon Girl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SUICIDAL TENDENCIES: Pledge Your Allegianc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BIOHAZARD: Urban Disciplin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TOCOTRONIC: Let There Be Rock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HIM: When Love And Death Embrac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LAGWAGON: Mr. Coffe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L 7: Fast And Frightening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RED HOT CHILI PEPPERS: Under The Bridge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DAVE MATTHEWS BAND: Two Steps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COLDPLAY: Troubl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PLACEBO: Pure Morning c)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K's CHOICE: Almost Happy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NEW MODEL ARMY: Green And Grey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GARBAGE: Milk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SKUNK ANANSIE: Weak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THE DEFTONES: Engine # 9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RAGE AGAINST THE MACHINE: Killing In The Nam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PLACEBO: Nancy Boy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SONIC YOUTH: Sunday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LIVE: Run To The Water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BAP: Diss Naach Ess Alles Drinn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THE BRANDOS: The Warrior's Son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COLDPLAY: Yellow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LIVE: Pillar Of Davidson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HEATHER NOVA: Sugar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TITO &amp; TARANTULA: After Dark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MATCHBOX 20: Push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SCYCS: Just A View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LOU REED: Romeo Had Juliett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PJ HARVEY: Missed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VAN MORRISON: Summertime In England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KING'S X: Dogman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KEITH CAPUTO: Upsy Daisy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THE OFFSPRING: Self Esteem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RAGE AGAINST THE MACHINE: Sleep Now In The Fire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BECK: Loser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SILVERCHAIR: Ana's Song (Open Fire)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HIM: Join M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GUANO APES: Big In Japan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FOO FIGHTERS: Everlong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INXS: Never Tear Us Apart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SCYCS: Her Nam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SOCIAL DISTORTION: Don't Drag Me Down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DAVID BOWIE: Heroes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EZIO: The Further We Stretch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BLOODHOUND GANG: Along Comes Mary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R.E.M.: At My Most Beautiful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SPIRIT: Like A Rolling Stone (Bob Dylan)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BAP: Wie 'ne Stein (Bob Dylan)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THE PIRATES: Johnny B. Goode (Chuck Berry)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BETH HART: L.A. Song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HEATHER NOVA: Winterblue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dEUS: Sister Dew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THE CURE: In Between Days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SMASHING PUMPKINS: 1979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MUSE: Cave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FAITH NO MORE: Epic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FAITHLESS: Insomnia </w:t>
      </w:r>
    </w:p>
    <w:p>
      <w:pPr>
        <w:pStyle w:val="Nur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SMASHING PUMPKINS: 1979 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6:51:00Z</dcterms:created>
  <dc:creator>Michael Marsch</dc:creator>
  <dc:description/>
  <dc:language>en-US</dc:language>
  <cp:lastModifiedBy>Michael Marsch</cp:lastModifiedBy>
  <dcterms:modified xsi:type="dcterms:W3CDTF">2002-02-04T06:51:00Z</dcterms:modified>
  <cp:revision>2</cp:revision>
  <dc:subject/>
  <dc:title>Das waren Eure Wünsche:</dc:title>
</cp:coreProperties>
</file>