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Rock am Ring</w:t>
      </w:r>
    </w:p>
    <w:p>
      <w:pPr>
        <w:pStyle w:val="Heading2"/>
        <w:rPr/>
      </w:pPr>
      <w:r>
        <w:rPr/>
        <w:t>Playlisten (I)</w:t>
      </w:r>
    </w:p>
    <w:p>
      <w:pPr>
        <w:pStyle w:val="Heading4"/>
        <w:rPr/>
      </w:pPr>
      <w:r>
        <w:rPr/>
        <w:t>Freitag, 17. Mai 2002</w:t>
        <w:br/>
        <w:t>Nürburgring</w:t>
      </w:r>
    </w:p>
    <w:p>
      <w:pPr>
        <w:pStyle w:val="Heading3"/>
        <w:rPr>
          <w:lang w:val="en-GB"/>
        </w:rPr>
      </w:pPr>
      <w:r>
        <w:rPr>
          <w:lang w:val="en-GB"/>
        </w:rPr>
        <w:t>CENTER STAGE</w:t>
      </w:r>
    </w:p>
    <w:p>
      <w:pPr>
        <w:pStyle w:val="StandardWeb"/>
        <w:rPr/>
      </w:pPr>
      <w:r>
        <w:rPr>
          <w:b/>
          <w:bCs/>
          <w:lang w:val="en-GB"/>
        </w:rPr>
        <w:t>Lenny Kravitz</w:t>
      </w:r>
      <w:r>
        <w:rPr>
          <w:lang w:val="en-GB"/>
        </w:rPr>
        <w:t xml:space="preserve"> </w:t>
      </w:r>
    </w:p>
    <w:p>
      <w:pPr>
        <w:pStyle w:val="StandardWeb"/>
        <w:rPr/>
      </w:pPr>
      <w:r>
        <w:rPr/>
        <w:t>Lenny Kravitz - vocals, guitar</w:t>
        <w:br/>
        <w:t>Craig Ross - guitar</w:t>
        <w:br/>
        <w:t>Jack Daley - bass</w:t>
        <w:br/>
        <w:t>Cindy Blackman - drums</w:t>
        <w:br/>
        <w:t xml:space="preserve">Harald Todd - saxophon </w:t>
      </w:r>
    </w:p>
    <w:p>
      <w:pPr>
        <w:pStyle w:val="StandardWeb"/>
        <w:rPr>
          <w:lang w:val="en-GB"/>
        </w:rPr>
      </w:pPr>
      <w:r>
        <w:rPr>
          <w:lang w:val="en-GB"/>
        </w:rPr>
        <w:t>1) Bank Robber Man</w:t>
        <w:br/>
        <w:t>2) Rock And Roll Is Dead</w:t>
        <w:br/>
        <w:t>3) Is There Any Love</w:t>
        <w:br/>
        <w:t>4) Dig In</w:t>
        <w:br/>
        <w:t>5) Pay To Play</w:t>
        <w:br/>
        <w:t>6) Beyond The 7th Sky</w:t>
        <w:br/>
        <w:t>7) Let Love Rule</w:t>
        <w:br/>
        <w:t>8) More Than Anything In This World</w:t>
        <w:br/>
        <w:t>9) Stillness Of Heart</w:t>
        <w:br/>
        <w:t>10) Blues For Sister Someone</w:t>
        <w:br/>
        <w:t>11) If I Could Fall In Love</w:t>
        <w:br/>
        <w:t>12) Fields Of Joy</w:t>
        <w:br/>
        <w:t>13) American Woman</w:t>
        <w:br/>
        <w:t>14) Are You Gonna Go My Way</w:t>
        <w:br/>
        <w:t xml:space="preserve">15) Believe </w:t>
      </w:r>
    </w:p>
    <w:p>
      <w:pPr>
        <w:pStyle w:val="StandardWeb"/>
        <w:rPr/>
      </w:pPr>
      <w:r>
        <w:rPr>
          <w:b/>
          <w:bCs/>
        </w:rPr>
        <w:t>Santana</w:t>
      </w:r>
      <w:r>
        <w:rPr/>
        <w:t xml:space="preserve"> </w:t>
      </w:r>
    </w:p>
    <w:p>
      <w:pPr>
        <w:pStyle w:val="StandardWeb"/>
        <w:rPr/>
      </w:pPr>
      <w:r>
        <w:rPr/>
        <w:t>Carlos Santana - vocals, guitar</w:t>
        <w:br/>
        <w:t>Tony Lindsay - lead vocals</w:t>
        <w:br/>
        <w:t>Andy Vargas - lead vocals</w:t>
        <w:br/>
        <w:t>Byron Dove - rhythm guitar</w:t>
        <w:br/>
        <w:t>Chester Thompson - keyboards</w:t>
        <w:br/>
        <w:t>Benny Rietveld - bass</w:t>
        <w:br/>
        <w:t>Dennis Chambers - drums</w:t>
        <w:br/>
        <w:t>Karl Perazzo - percussion, backing vocals</w:t>
        <w:br/>
        <w:t>Paul Rekow - congas</w:t>
        <w:br/>
        <w:t>Bill Ortiz - trumpet</w:t>
        <w:br/>
        <w:t xml:space="preserve">Jeff Cressman - trombone </w:t>
      </w:r>
    </w:p>
    <w:p>
      <w:pPr>
        <w:pStyle w:val="StandardWeb"/>
        <w:rPr>
          <w:lang w:val="en-GB"/>
        </w:rPr>
      </w:pPr>
      <w:r>
        <w:rPr>
          <w:lang w:val="en-GB"/>
        </w:rPr>
        <w:t>1) Spiritual</w:t>
        <w:br/>
        <w:t>2) Yaleo</w:t>
        <w:br/>
        <w:t>3) Love Of My Life</w:t>
        <w:br/>
        <w:t>4) Put Your Lights On</w:t>
        <w:br/>
        <w:t>5) Africa Bamba</w:t>
        <w:br/>
        <w:t>6) Day Of Celebration</w:t>
        <w:br/>
        <w:t>7) Victory Is Won</w:t>
        <w:br/>
        <w:t>8) Rene Intro</w:t>
        <w:br/>
        <w:t>9) Maria Maria</w:t>
        <w:br/>
        <w:t>10) Foo Foo</w:t>
        <w:br/>
        <w:t>11) Truth Don Die</w:t>
        <w:br/>
        <w:t>12) Black Magic Woman</w:t>
        <w:br/>
        <w:t>13) Gypsy Queen</w:t>
        <w:br/>
        <w:t>14) Oye Como Va</w:t>
        <w:br/>
        <w:t>15) Apache</w:t>
        <w:br/>
        <w:t>16) Smooth</w:t>
        <w:br/>
        <w:t xml:space="preserve">17) Jingo </w:t>
      </w:r>
    </w:p>
    <w:p>
      <w:pPr>
        <w:pStyle w:val="StandardWeb"/>
        <w:rPr/>
      </w:pPr>
      <w:r>
        <w:rPr>
          <w:b/>
          <w:bCs/>
        </w:rPr>
        <w:t>Faithless</w:t>
      </w:r>
      <w:r>
        <w:rPr/>
        <w:t xml:space="preserve"> </w:t>
      </w:r>
    </w:p>
    <w:p>
      <w:pPr>
        <w:pStyle w:val="StandardWeb"/>
        <w:rPr/>
      </w:pPr>
      <w:r>
        <w:rPr/>
        <w:t>Maxi Jazz - vocals</w:t>
        <w:br/>
        <w:t>Sister Bliss - keyboards</w:t>
        <w:br/>
        <w:t>Nemo Jones - keyboards</w:t>
        <w:br/>
        <w:t>Aubrey Nunn - bass</w:t>
        <w:br/>
        <w:t>Andy Treacey - drums</w:t>
        <w:br/>
        <w:t>Sudha - percussion</w:t>
        <w:br/>
        <w:t>Mandy backing - vocals</w:t>
        <w:br/>
        <w:t xml:space="preserve">Zoë backing - vocals </w:t>
      </w:r>
    </w:p>
    <w:p>
      <w:pPr>
        <w:pStyle w:val="StandardWeb"/>
        <w:rPr>
          <w:lang w:val="en-GB"/>
        </w:rPr>
      </w:pPr>
      <w:r>
        <w:rPr>
          <w:lang w:val="en-GB"/>
        </w:rPr>
        <w:t>1) Reverence</w:t>
        <w:br/>
        <w:t>2) Muhammad Ali</w:t>
        <w:br/>
        <w:t>3) Machines R Us</w:t>
        <w:br/>
        <w:t>4) Insomnia</w:t>
        <w:br/>
        <w:t>5) Crazy Eng Summer</w:t>
        <w:br/>
        <w:t>6) Tarantula</w:t>
        <w:br/>
        <w:t>7) Family Back</w:t>
        <w:br/>
        <w:t>8) All Races All Colours</w:t>
        <w:br/>
        <w:t>9) God Is A DJ</w:t>
        <w:br/>
        <w:t>10) Dirty Old Man</w:t>
        <w:br/>
        <w:t>11) Salva Mea</w:t>
        <w:br/>
        <w:t xml:space="preserve">12) We Come 1 </w:t>
      </w:r>
    </w:p>
    <w:p>
      <w:pPr>
        <w:pStyle w:val="StandardWeb"/>
        <w:rPr/>
      </w:pPr>
      <w:r>
        <w:rPr>
          <w:b/>
          <w:bCs/>
        </w:rPr>
        <w:t>Michael Mittermeier</w:t>
      </w:r>
      <w:r>
        <w:rPr/>
        <w:t xml:space="preserve"> </w:t>
      </w:r>
    </w:p>
    <w:p>
      <w:pPr>
        <w:pStyle w:val="StandardWeb"/>
        <w:rPr/>
      </w:pPr>
      <w:r>
        <w:rPr/>
        <w:t xml:space="preserve">Michael Mittermeier - vocals, speech </w:t>
      </w:r>
    </w:p>
    <w:p>
      <w:pPr>
        <w:pStyle w:val="StandardWeb"/>
        <w:rPr>
          <w:lang w:val="en-GB"/>
        </w:rPr>
      </w:pPr>
      <w:r>
        <w:rPr>
          <w:lang w:val="en-GB"/>
        </w:rPr>
        <w:t>1) Back To Life [Intro]</w:t>
        <w:br/>
        <w:t xml:space="preserve">2) Way To Mars [Outro] </w:t>
      </w:r>
    </w:p>
    <w:p>
      <w:pPr>
        <w:pStyle w:val="StandardWeb"/>
        <w:rPr/>
      </w:pPr>
      <w:r>
        <w:rPr>
          <w:b/>
          <w:bCs/>
        </w:rPr>
        <w:t>Counting Crows</w:t>
      </w:r>
      <w:r>
        <w:rPr/>
        <w:t xml:space="preserve"> </w:t>
      </w:r>
    </w:p>
    <w:p>
      <w:pPr>
        <w:pStyle w:val="StandardWeb"/>
        <w:rPr/>
      </w:pPr>
      <w:r>
        <w:rPr/>
        <w:t>Adam Duritz - vocals</w:t>
        <w:br/>
        <w:t>Dan Vickrey - guitar, backing vocals</w:t>
        <w:br/>
        <w:t>Dave Immergluck - guitar, backing vocals</w:t>
        <w:br/>
        <w:t>Dave Bryson - guitar, backing vocals</w:t>
        <w:br/>
        <w:t>Charlie Gillingham - keyboards, backing vocals</w:t>
        <w:br/>
        <w:t>Matt Malley - bass, backing vocals</w:t>
        <w:br/>
        <w:t xml:space="preserve">Ben Mize drums, backing vocals </w:t>
      </w:r>
    </w:p>
    <w:p>
      <w:pPr>
        <w:pStyle w:val="StandardWeb"/>
        <w:rPr>
          <w:lang w:val="en-GB"/>
        </w:rPr>
      </w:pPr>
      <w:r>
        <w:rPr>
          <w:lang w:val="en-GB"/>
        </w:rPr>
        <w:t>1) Hanging Around</w:t>
        <w:br/>
        <w:t>2) Mr. Jones</w:t>
        <w:br/>
        <w:t>3) American Girls</w:t>
        <w:br/>
        <w:t>4) A Long December</w:t>
        <w:br/>
        <w:t>5) Richard Manuel</w:t>
        <w:br/>
        <w:t>6) Round Here</w:t>
        <w:br/>
        <w:t>7) Miami</w:t>
        <w:br/>
        <w:t xml:space="preserve">8) Rain King </w:t>
      </w:r>
    </w:p>
    <w:p>
      <w:pPr>
        <w:pStyle w:val="StandardWeb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StandardWeb"/>
        <w:rPr/>
      </w:pPr>
      <w:r>
        <w:rPr>
          <w:b/>
          <w:bCs/>
          <w:lang w:val="en-GB"/>
        </w:rPr>
        <w:t>Jewel</w:t>
      </w:r>
      <w:r>
        <w:rPr>
          <w:lang w:val="en-GB"/>
        </w:rPr>
        <w:t xml:space="preserve"> </w:t>
      </w:r>
    </w:p>
    <w:p>
      <w:pPr>
        <w:pStyle w:val="StandardWeb"/>
        <w:rPr>
          <w:lang w:val="en-GB"/>
        </w:rPr>
      </w:pPr>
      <w:r>
        <w:rPr>
          <w:lang w:val="en-GB"/>
        </w:rPr>
        <w:t>Jewel - vocals, guitar</w:t>
        <w:br/>
        <w:t>Mark Oakley - guitar</w:t>
        <w:br/>
        <w:t>Stuart Mathis - guitar</w:t>
        <w:br/>
        <w:t>Steve George - keyboards</w:t>
        <w:br/>
        <w:t>T-Bone Hannon - bass</w:t>
        <w:br/>
        <w:t xml:space="preserve">Trey Gray - drums </w:t>
      </w:r>
    </w:p>
    <w:p>
      <w:pPr>
        <w:pStyle w:val="StandardWeb"/>
        <w:rPr>
          <w:lang w:val="en-GB"/>
        </w:rPr>
      </w:pPr>
      <w:r>
        <w:rPr>
          <w:lang w:val="en-GB"/>
        </w:rPr>
        <w:t>1) I Won't Walk Away</w:t>
        <w:br/>
        <w:t>2) Standing Still</w:t>
        <w:br/>
        <w:t>3) Do You Want To Play?</w:t>
        <w:br/>
        <w:t>4) Hands</w:t>
        <w:br/>
        <w:t>5) You Were Meant For Me</w:t>
        <w:br/>
        <w:t>6) Love Me, Just Leave Me Alone</w:t>
        <w:br/>
        <w:t>7) Everybody Needs Someone Sometime</w:t>
        <w:br/>
        <w:t>8) The New Wild West</w:t>
        <w:br/>
        <w:t xml:space="preserve">9) Who Will Save Your Soul </w:t>
      </w:r>
    </w:p>
    <w:p>
      <w:pPr>
        <w:pStyle w:val="StandardWeb"/>
        <w:rPr/>
      </w:pPr>
      <w:r>
        <w:rPr>
          <w:b/>
          <w:bCs/>
          <w:lang w:val="en-GB"/>
        </w:rPr>
        <w:t>Laith Al-Deen</w:t>
      </w:r>
      <w:r>
        <w:rPr>
          <w:lang w:val="en-GB"/>
        </w:rPr>
        <w:t xml:space="preserve"> </w:t>
      </w:r>
    </w:p>
    <w:p>
      <w:pPr>
        <w:pStyle w:val="StandardWeb"/>
        <w:rPr>
          <w:lang w:val="en-GB"/>
        </w:rPr>
      </w:pPr>
      <w:r>
        <w:rPr>
          <w:lang w:val="en-GB"/>
        </w:rPr>
        <w:t>Laith Al-Deen - vocals</w:t>
        <w:br/>
        <w:t>Ole Rausch - guitar</w:t>
        <w:br/>
        <w:t>Tobi Reiss - keyboards</w:t>
        <w:br/>
        <w:t>Frieder Gottwald - bass</w:t>
        <w:br/>
        <w:t xml:space="preserve">Tommy Baldu - drums </w:t>
      </w:r>
    </w:p>
    <w:p>
      <w:pPr>
        <w:pStyle w:val="StandardWeb"/>
        <w:rPr/>
      </w:pPr>
      <w:r>
        <w:rPr/>
        <w:t>1) Bilder Von Dir</w:t>
        <w:br/>
        <w:t>2) Keine Macht Dieser Welt</w:t>
        <w:br/>
        <w:t>3) Dein Lied</w:t>
        <w:br/>
        <w:t>4) Geh</w:t>
        <w:br/>
        <w:t>5) Das Beste</w:t>
        <w:br/>
        <w:t>6) Ich Will Nur Wissen</w:t>
      </w:r>
    </w:p>
    <w:p>
      <w:pPr>
        <w:pStyle w:val="Heading3"/>
        <w:rPr/>
      </w:pPr>
      <w:r>
        <w:rPr/>
        <w:t>ALTERNASTAGE</w:t>
      </w:r>
    </w:p>
    <w:p>
      <w:pPr>
        <w:pStyle w:val="StandardWeb"/>
        <w:rPr/>
      </w:pPr>
      <w:r>
        <w:rPr>
          <w:b/>
          <w:bCs/>
        </w:rPr>
        <w:t>Farin Urlaub</w:t>
      </w:r>
      <w:r>
        <w:rPr/>
        <w:t xml:space="preserve"> </w:t>
      </w:r>
    </w:p>
    <w:p>
      <w:pPr>
        <w:pStyle w:val="StandardWeb"/>
        <w:rPr/>
      </w:pPr>
      <w:r>
        <w:rPr/>
        <w:t>Farin Urlaub - lead vocals, guitar</w:t>
        <w:br/>
        <w:t>Cindia Knoke - bass</w:t>
        <w:br/>
        <w:t>Nessie Sirinogh - guitar</w:t>
        <w:br/>
        <w:t>Rachel Rep - drums</w:t>
        <w:br/>
        <w:t>Hans Jörg Fischer - Tenor Saxophon</w:t>
        <w:br/>
        <w:t>Peter Quintern - Alt Saxophon</w:t>
        <w:br/>
        <w:t>Hardy Appich - Trompete</w:t>
        <w:br/>
        <w:t>Rob Solomon - Posaune</w:t>
        <w:br/>
        <w:t>Lioudmilla Firaguina - Cello</w:t>
        <w:br/>
        <w:t>Esther Berger - Cello</w:t>
        <w:br/>
        <w:t>Stephanie Krauss - Violine</w:t>
        <w:br/>
        <w:t>Celina Bostic - Chor</w:t>
        <w:br/>
        <w:t xml:space="preserve">Simone Richter - Chor </w:t>
      </w:r>
    </w:p>
    <w:p>
      <w:pPr>
        <w:pStyle w:val="StandardWeb"/>
        <w:rPr/>
      </w:pPr>
      <w:r>
        <w:rPr/>
        <w:t>1) Jeden Tag Sonntag</w:t>
        <w:br/>
        <w:t>2) Glücklich</w:t>
        <w:br/>
        <w:t>3) Petze</w:t>
        <w:br/>
        <w:t>4) Wunderbar</w:t>
        <w:br/>
        <w:t>5) 1000 Jahre Schlechten Sex</w:t>
        <w:br/>
        <w:t>6) Ich Gehöre Nicht Dazu</w:t>
        <w:br/>
        <w:t>7) Sumisu</w:t>
        <w:br/>
        <w:t>8) Lieber Staat</w:t>
        <w:br/>
        <w:t>9) Der Kavalier</w:t>
        <w:br/>
        <w:t>10) Pudelsong</w:t>
        <w:br/>
        <w:t>11) Am Strand</w:t>
        <w:br/>
        <w:t>12) Phänomenal Egal</w:t>
        <w:br/>
        <w:t>13) Der Papst</w:t>
        <w:br/>
        <w:t>14) Und Die Gitarre War Noch Warm</w:t>
        <w:br/>
        <w:t>15) Going Nowhere (Therapy Cover</w:t>
        <w:br/>
        <w:t>16) OK</w:t>
        <w:br/>
        <w:t xml:space="preserve">17) Outro </w:t>
      </w:r>
    </w:p>
    <w:p>
      <w:pPr>
        <w:pStyle w:val="StandardWeb"/>
        <w:rPr/>
      </w:pPr>
      <w:r>
        <w:rPr/>
        <w:t>18) Wo Ist Das Problem</w:t>
        <w:br/>
        <w:t xml:space="preserve">19) Abschiedslied </w:t>
      </w:r>
    </w:p>
    <w:p>
      <w:pPr>
        <w:pStyle w:val="StandardWeb"/>
        <w:rPr/>
      </w:pPr>
      <w:r>
        <w:rPr>
          <w:b/>
          <w:bCs/>
          <w:lang w:val="en-GB"/>
        </w:rPr>
        <w:t>Bush</w:t>
      </w:r>
      <w:r>
        <w:rPr>
          <w:lang w:val="en-GB"/>
        </w:rPr>
        <w:t xml:space="preserve"> </w:t>
      </w:r>
    </w:p>
    <w:p>
      <w:pPr>
        <w:pStyle w:val="StandardWeb"/>
        <w:rPr>
          <w:lang w:val="en-GB"/>
        </w:rPr>
      </w:pPr>
      <w:r>
        <w:rPr>
          <w:lang w:val="en-GB"/>
        </w:rPr>
        <w:t>Gavin Rossdale - vocals, guitar</w:t>
        <w:br/>
        <w:t>Chris Traynor - vocals, bass</w:t>
        <w:br/>
        <w:t>Dave Parsons - bass</w:t>
        <w:br/>
        <w:t>Robin Goodridge - drums</w:t>
        <w:br/>
        <w:t xml:space="preserve">Sacha Puttnam - backing vocals, keyboards </w:t>
      </w:r>
    </w:p>
    <w:p>
      <w:pPr>
        <w:pStyle w:val="StandardWeb"/>
        <w:rPr>
          <w:lang w:val="en-GB"/>
        </w:rPr>
      </w:pPr>
      <w:r>
        <w:rPr>
          <w:lang w:val="en-GB"/>
        </w:rPr>
        <w:t>1) Solutions</w:t>
        <w:br/>
        <w:t>2) The Chemicals Between Us</w:t>
        <w:br/>
        <w:t>3) People That We Love</w:t>
        <w:br/>
        <w:t>4) Fugitive</w:t>
        <w:br/>
        <w:t>5) Everything Zen</w:t>
        <w:br/>
        <w:t>6) Greedy Fly</w:t>
        <w:br/>
        <w:t>7) Machinehead</w:t>
        <w:br/>
        <w:t>8) Inflatable</w:t>
        <w:br/>
        <w:t>9) Come Down</w:t>
        <w:br/>
        <w:t>10) Swallowed</w:t>
        <w:br/>
        <w:t>11) Glycerine</w:t>
        <w:br/>
        <w:t xml:space="preserve">12) Little Things </w:t>
      </w:r>
    </w:p>
    <w:p>
      <w:pPr>
        <w:pStyle w:val="StandardWeb"/>
        <w:rPr/>
      </w:pPr>
      <w:r>
        <w:rPr>
          <w:b/>
          <w:bCs/>
          <w:lang w:val="en-GB"/>
        </w:rPr>
        <w:t>Alien Ant Farm</w:t>
      </w:r>
      <w:r>
        <w:rPr>
          <w:lang w:val="en-GB"/>
        </w:rPr>
        <w:t xml:space="preserve"> </w:t>
      </w:r>
    </w:p>
    <w:p>
      <w:pPr>
        <w:pStyle w:val="StandardWeb"/>
        <w:rPr>
          <w:lang w:val="en-GB"/>
        </w:rPr>
      </w:pPr>
      <w:r>
        <w:rPr>
          <w:lang w:val="en-GB"/>
        </w:rPr>
        <w:t>Dryden Mitchell - vocals</w:t>
        <w:br/>
        <w:t>Terry Corso - guitar</w:t>
        <w:br/>
        <w:t>Tye Zamora - bass</w:t>
        <w:br/>
        <w:t xml:space="preserve">Mike Cosgrove - drums </w:t>
      </w:r>
    </w:p>
    <w:p>
      <w:pPr>
        <w:pStyle w:val="StandardWeb"/>
        <w:rPr>
          <w:lang w:val="en-GB"/>
        </w:rPr>
      </w:pPr>
      <w:r>
        <w:rPr>
          <w:lang w:val="en-GB"/>
        </w:rPr>
        <w:t>1) Courage</w:t>
        <w:br/>
        <w:t>2) Whisper</w:t>
        <w:br/>
        <w:t>3) Sticks And Stones</w:t>
        <w:br/>
        <w:t>4) Attitude</w:t>
        <w:br/>
        <w:t>5) Words To Believe</w:t>
        <w:br/>
        <w:t>6) Movies</w:t>
        <w:br/>
        <w:t>7) Bug Bytes</w:t>
        <w:br/>
        <w:t>8) Nova Hands</w:t>
        <w:br/>
        <w:t>9) S.S. Recognize</w:t>
        <w:br/>
        <w:t xml:space="preserve">10) Smooth Criminal </w:t>
      </w:r>
    </w:p>
    <w:p>
      <w:pPr>
        <w:pStyle w:val="StandardWeb"/>
        <w:rPr/>
      </w:pPr>
      <w:r>
        <w:rPr>
          <w:b/>
          <w:bCs/>
          <w:lang w:val="en-GB"/>
        </w:rPr>
        <w:t>H-Blockx</w:t>
      </w:r>
      <w:r>
        <w:rPr>
          <w:lang w:val="en-GB"/>
        </w:rPr>
        <w:t xml:space="preserve"> </w:t>
      </w:r>
    </w:p>
    <w:p>
      <w:pPr>
        <w:pStyle w:val="StandardWeb"/>
        <w:rPr>
          <w:lang w:val="en-GB"/>
        </w:rPr>
      </w:pPr>
      <w:r>
        <w:rPr>
          <w:lang w:val="en-GB"/>
        </w:rPr>
        <w:t>Henning Wehland - vocals</w:t>
        <w:br/>
        <w:t>Tim Humpe - guitar</w:t>
        <w:br/>
        <w:t>Stephan Hinz - bass</w:t>
        <w:br/>
        <w:t xml:space="preserve">Martin „Dog“ Kessler - drums </w:t>
      </w:r>
    </w:p>
    <w:p>
      <w:pPr>
        <w:pStyle w:val="StandardWeb"/>
        <w:rPr>
          <w:lang w:val="en-GB"/>
        </w:rPr>
      </w:pPr>
      <w:r>
        <w:rPr>
          <w:lang w:val="en-GB"/>
        </w:rPr>
        <w:t>1) Intro</w:t>
        <w:br/>
        <w:t>2) C´mon</w:t>
        <w:br/>
        <w:t>3) Revolution</w:t>
        <w:br/>
        <w:t>4) Step Back</w:t>
        <w:br/>
        <w:t>5) Get In The Ring</w:t>
        <w:br/>
        <w:t>6) How Do You Feel</w:t>
        <w:br/>
        <w:t>7) Little Girl</w:t>
        <w:br/>
        <w:t>8) Ring Of Fire</w:t>
        <w:br/>
        <w:t>9) Move</w:t>
        <w:br/>
        <w:t xml:space="preserve">10) The Power </w:t>
      </w:r>
    </w:p>
    <w:p>
      <w:pPr>
        <w:pStyle w:val="StandardWeb"/>
        <w:rPr/>
      </w:pPr>
      <w:r>
        <w:rPr>
          <w:b/>
          <w:bCs/>
        </w:rPr>
        <w:t>Such A Surge</w:t>
      </w:r>
      <w:r>
        <w:rPr/>
        <w:t xml:space="preserve"> </w:t>
      </w:r>
    </w:p>
    <w:p>
      <w:pPr>
        <w:pStyle w:val="StandardWeb"/>
        <w:rPr/>
      </w:pPr>
      <w:r>
        <w:rPr/>
        <w:t>Oliver Schneider - vocals</w:t>
        <w:br/>
        <w:t>Michel Begeame - vocals</w:t>
        <w:br/>
        <w:t>Dennis Greaf - guitar</w:t>
        <w:br/>
        <w:t>Axel Horn - bass</w:t>
        <w:br/>
        <w:t xml:space="preserve">Carsten „Antek“ Rudo - drums </w:t>
      </w:r>
    </w:p>
    <w:p>
      <w:pPr>
        <w:pStyle w:val="StandardWeb"/>
        <w:rPr/>
      </w:pPr>
      <w:r>
        <w:rPr/>
        <w:t>1) Intro</w:t>
        <w:br/>
        <w:t>2) Mein Weg</w:t>
        <w:br/>
        <w:t>3) Under Pressure</w:t>
        <w:br/>
        <w:t>4) Silver Surger</w:t>
        <w:br/>
        <w:t>5) Ideale (ohne Intro</w:t>
        <w:br/>
        <w:t>6) Was Besonderes</w:t>
        <w:br/>
        <w:t>7) Chaos</w:t>
        <w:br/>
        <w:t>8) Koma</w:t>
        <w:br/>
        <w:t>9) Jetzt Ist Gut</w:t>
        <w:br/>
        <w:t>10) Dare Devil Song</w:t>
        <w:br/>
        <w:t xml:space="preserve">11) Schatten </w:t>
      </w:r>
    </w:p>
    <w:p>
      <w:pPr>
        <w:pStyle w:val="StandardWeb"/>
        <w:rPr/>
      </w:pPr>
      <w:r>
        <w:rPr>
          <w:b/>
          <w:bCs/>
          <w:lang w:val="en-GB"/>
        </w:rPr>
        <w:t>A</w:t>
      </w:r>
      <w:r>
        <w:rPr>
          <w:lang w:val="en-GB"/>
        </w:rPr>
        <w:t xml:space="preserve"> </w:t>
      </w:r>
    </w:p>
    <w:p>
      <w:pPr>
        <w:pStyle w:val="StandardWeb"/>
        <w:rPr>
          <w:lang w:val="en-GB"/>
        </w:rPr>
      </w:pPr>
      <w:r>
        <w:rPr>
          <w:lang w:val="en-GB"/>
        </w:rPr>
        <w:t>Jason Perry - vocals</w:t>
        <w:br/>
        <w:t>Daniel P. Carter - backing vocals/ shouting, bass</w:t>
        <w:br/>
        <w:t>Mark Chapman - guitar</w:t>
        <w:br/>
        <w:t>Adam Perry - drums / Yin’s</w:t>
        <w:br/>
        <w:t xml:space="preserve">Giles Perry - backing vocals, keyboards </w:t>
      </w:r>
    </w:p>
    <w:p>
      <w:pPr>
        <w:pStyle w:val="StandardWeb"/>
        <w:rPr>
          <w:lang w:val="en-GB"/>
        </w:rPr>
      </w:pPr>
      <w:r>
        <w:rPr>
          <w:lang w:val="en-GB"/>
        </w:rPr>
        <w:t>1) Took It Away</w:t>
        <w:br/>
        <w:t>2) Monkey Kong</w:t>
        <w:br/>
        <w:t>3) Starbucks</w:t>
        <w:br/>
        <w:t>4) Old Folks</w:t>
        <w:br/>
        <w:t>5) Shut Yer Face</w:t>
        <w:br/>
        <w:t>6) I love Lake Tahoe</w:t>
        <w:br/>
        <w:t>7) The Distance</w:t>
        <w:br/>
        <w:t xml:space="preserve">8) Something´s going on Nothing </w:t>
      </w:r>
    </w:p>
    <w:p>
      <w:pPr>
        <w:pStyle w:val="StandardWeb"/>
        <w:rPr/>
      </w:pPr>
      <w:r>
        <w:rPr>
          <w:b/>
          <w:bCs/>
        </w:rPr>
        <w:t>Beatsteaks</w:t>
      </w:r>
      <w:r>
        <w:rPr/>
        <w:t xml:space="preserve"> </w:t>
      </w:r>
    </w:p>
    <w:p>
      <w:pPr>
        <w:pStyle w:val="StandardWeb"/>
        <w:rPr/>
      </w:pPr>
      <w:r>
        <w:rPr/>
        <w:t>Arnim Teutoburg-Weiß - vocals, guitar</w:t>
        <w:br/>
        <w:t>Peter Baumann - backing vocals, guitar</w:t>
        <w:br/>
        <w:t>Bernd Kurtzke - backing vocals, guitar</w:t>
        <w:br/>
        <w:t>Thorsten Scholz - bass</w:t>
        <w:br/>
        <w:t xml:space="preserve">Thomas Götz - drums </w:t>
      </w:r>
    </w:p>
    <w:p>
      <w:pPr>
        <w:pStyle w:val="StandardWeb"/>
        <w:rPr>
          <w:lang w:val="en-GB"/>
        </w:rPr>
      </w:pPr>
      <w:r>
        <w:rPr>
          <w:lang w:val="en-GB"/>
        </w:rPr>
        <w:t>1) This One</w:t>
        <w:br/>
        <w:t>2) We Have</w:t>
        <w:br/>
        <w:t>3) To Be Strong</w:t>
        <w:br/>
        <w:t>4) Different Ways</w:t>
        <w:br/>
        <w:t>5) Let Me In</w:t>
        <w:br/>
        <w:t>6) Shut Up Stand Up</w:t>
        <w:br/>
        <w:t>7) Shiny Shoes</w:t>
        <w:br/>
        <w:t>8) Disconnected</w:t>
        <w:br/>
        <w:t>9) Summer</w:t>
        <w:br/>
        <w:t>10) Panic</w:t>
        <w:br/>
        <w:t>11) I Fought The Law</w:t>
        <w:br/>
        <w:t>12) Kings Of Metal</w:t>
        <w:br/>
        <w:t xml:space="preserve">13) Schlecht </w:t>
      </w:r>
    </w:p>
    <w:p>
      <w:pPr>
        <w:pStyle w:val="StandardWeb"/>
        <w:rPr/>
      </w:pPr>
      <w:r>
        <w:rPr>
          <w:b/>
          <w:bCs/>
          <w:lang w:val="en-GB"/>
        </w:rPr>
        <w:t>Powderfinger</w:t>
      </w:r>
      <w:r>
        <w:rPr>
          <w:lang w:val="en-GB"/>
        </w:rPr>
        <w:t xml:space="preserve"> </w:t>
      </w:r>
    </w:p>
    <w:p>
      <w:pPr>
        <w:pStyle w:val="StandardWeb"/>
        <w:rPr>
          <w:lang w:val="en-GB"/>
        </w:rPr>
      </w:pPr>
      <w:r>
        <w:rPr>
          <w:lang w:val="en-GB"/>
        </w:rPr>
        <w:t>Bernard Fanning - vocals, accoustic guitar</w:t>
        <w:br/>
        <w:t>Darren Middleton - vocals, guitar</w:t>
        <w:br/>
        <w:t>Ian Haug - vocals, guitar</w:t>
        <w:br/>
        <w:t>John Collins - bass</w:t>
        <w:br/>
        <w:t xml:space="preserve">John Coghill - drums </w:t>
      </w:r>
    </w:p>
    <w:p>
      <w:pPr>
        <w:pStyle w:val="StandardWeb"/>
        <w:rPr>
          <w:lang w:val="en-GB"/>
        </w:rPr>
      </w:pPr>
      <w:r>
        <w:rPr>
          <w:lang w:val="en-GB"/>
        </w:rPr>
        <w:t>1) Day You Come</w:t>
        <w:br/>
        <w:t>2) Waiting For The Sun</w:t>
        <w:br/>
        <w:t>3) My Happiness</w:t>
        <w:br/>
        <w:t>4) Like A Dog</w:t>
        <w:br/>
        <w:t>5) Process This</w:t>
        <w:br/>
        <w:t>6) Come On</w:t>
        <w:br/>
        <w:t>7) My Kind Of Scene</w:t>
        <w:br/>
        <w:t xml:space="preserve">8) Thrilloilogy </w:t>
      </w:r>
    </w:p>
    <w:p>
      <w:pPr>
        <w:pStyle w:val="StandardWeb"/>
        <w:rPr/>
      </w:pPr>
      <w:r>
        <w:rPr>
          <w:b/>
          <w:bCs/>
          <w:lang w:val="en-GB"/>
        </w:rPr>
        <w:t>Dredg</w:t>
      </w:r>
      <w:r>
        <w:rPr>
          <w:lang w:val="en-GB"/>
        </w:rPr>
        <w:t xml:space="preserve"> </w:t>
      </w:r>
    </w:p>
    <w:p>
      <w:pPr>
        <w:pStyle w:val="StandardWeb"/>
        <w:rPr>
          <w:lang w:val="en-GB"/>
        </w:rPr>
      </w:pPr>
      <w:r>
        <w:rPr>
          <w:lang w:val="en-GB"/>
        </w:rPr>
        <w:t>Gavin Hayes - vocals, slide-guitar, trumpet</w:t>
        <w:br/>
        <w:t>Drew Roulette - bass, sampler</w:t>
        <w:br/>
        <w:t>Mark Engles - guitar</w:t>
        <w:br/>
        <w:t xml:space="preserve">Dino Campanella - drums </w:t>
      </w:r>
    </w:p>
    <w:p>
      <w:pPr>
        <w:pStyle w:val="StandardWeb"/>
        <w:rPr>
          <w:lang w:val="en-GB"/>
        </w:rPr>
      </w:pPr>
      <w:r>
        <w:rPr>
          <w:lang w:val="en-GB"/>
        </w:rPr>
        <w:t>1) Same Ol´ Road</w:t>
        <w:br/>
        <w:t>2) It Only Took A Day</w:t>
        <w:br/>
        <w:t>3) Of The Room</w:t>
        <w:br/>
        <w:t>4) Convalescant</w:t>
        <w:br/>
        <w:t>5) Sanzen</w:t>
        <w:br/>
        <w:t>6) New Heart Shadow</w:t>
        <w:br/>
        <w:t xml:space="preserve">7) The Canyon Behind Her </w:t>
      </w:r>
    </w:p>
    <w:p>
      <w:pPr>
        <w:pStyle w:val="Heading4"/>
        <w:rPr>
          <w:lang w:val="en-GB"/>
        </w:rPr>
      </w:pPr>
      <w:r>
        <w:rPr>
          <w:lang w:val="en-GB"/>
        </w:rPr>
        <w:t>Samstag, 18. Mai 2002</w:t>
        <w:br/>
        <w:t>Nürburgring</w:t>
      </w:r>
    </w:p>
    <w:p>
      <w:pPr>
        <w:pStyle w:val="Heading3"/>
        <w:rPr>
          <w:lang w:val="en-GB"/>
        </w:rPr>
      </w:pPr>
      <w:r>
        <w:rPr>
          <w:lang w:val="en-GB"/>
        </w:rPr>
        <w:t>CENTER STAGE</w:t>
      </w:r>
    </w:p>
    <w:p>
      <w:pPr>
        <w:pStyle w:val="StandardWeb"/>
        <w:rPr/>
      </w:pPr>
      <w:r>
        <w:rPr>
          <w:b/>
          <w:bCs/>
          <w:lang w:val="en-GB"/>
        </w:rPr>
        <w:t>Neil Young</w:t>
      </w:r>
      <w:r>
        <w:rPr>
          <w:lang w:val="en-GB"/>
        </w:rPr>
        <w:t xml:space="preserve"> </w:t>
      </w:r>
    </w:p>
    <w:p>
      <w:pPr>
        <w:pStyle w:val="StandardWeb"/>
        <w:rPr/>
      </w:pPr>
      <w:r>
        <w:rPr/>
        <w:t>Neil Young - vocals, guitar, piano</w:t>
        <w:br/>
        <w:t>Ponetteo Sam Pedro - guitar</w:t>
        <w:br/>
        <w:t>"Donald Duck" Dunn - bass</w:t>
        <w:br/>
        <w:t>Booker T Jones - hammond B3</w:t>
        <w:br/>
        <w:t>Steve Potts - drums</w:t>
        <w:br/>
        <w:t>Pegi Young - backing vocals</w:t>
        <w:br/>
        <w:t xml:space="preserve">Astrid Young - backing vocals </w:t>
      </w:r>
    </w:p>
    <w:p>
      <w:pPr>
        <w:pStyle w:val="StandardWeb"/>
        <w:rPr>
          <w:lang w:val="en-GB"/>
        </w:rPr>
      </w:pPr>
      <w:r>
        <w:rPr>
          <w:lang w:val="en-GB"/>
        </w:rPr>
        <w:t>1) When You Dance I Can Really Love</w:t>
        <w:br/>
        <w:t>2) The Loner</w:t>
        <w:br/>
        <w:t>3) Differently</w:t>
        <w:br/>
        <w:t>4) Sleeps With Angels</w:t>
        <w:br/>
        <w:t>5) Are You Passionate?</w:t>
        <w:br/>
        <w:t>6) Goin' Home</w:t>
        <w:br/>
        <w:t>7) Cinnamon Girl</w:t>
        <w:br/>
        <w:t>8) Cortez The Killer</w:t>
        <w:br/>
        <w:t>9) Let's Roll</w:t>
        <w:br/>
        <w:t>10) Powderfinger</w:t>
        <w:br/>
        <w:t>11) Quit (Don't Say You Love Me)</w:t>
        <w:br/>
        <w:t>12) She's A Healer</w:t>
        <w:br/>
        <w:t>13) All Along The Watchtower</w:t>
        <w:br/>
        <w:t>14) Two Old Friends</w:t>
        <w:br/>
        <w:t>15) Mr. Soul</w:t>
        <w:br/>
        <w:t>16) Down By The River</w:t>
      </w:r>
    </w:p>
    <w:p>
      <w:pPr>
        <w:pStyle w:val="StandardWeb"/>
        <w:rPr>
          <w:lang w:val="en-GB"/>
        </w:rPr>
      </w:pPr>
      <w:r>
        <w:rPr>
          <w:lang w:val="en-GB"/>
        </w:rPr>
        <w:t>17) Fuckin' Up</w:t>
        <w:br/>
        <w:t xml:space="preserve">18) Helpless </w:t>
      </w:r>
    </w:p>
    <w:p>
      <w:pPr>
        <w:pStyle w:val="StandardWeb"/>
        <w:rPr/>
      </w:pPr>
      <w:r>
        <w:rPr>
          <w:b/>
          <w:bCs/>
          <w:lang w:val="en-GB"/>
        </w:rPr>
        <w:t>Jamiroquai</w:t>
      </w:r>
      <w:r>
        <w:rPr>
          <w:lang w:val="en-GB"/>
        </w:rPr>
        <w:t xml:space="preserve"> </w:t>
      </w:r>
    </w:p>
    <w:p>
      <w:pPr>
        <w:pStyle w:val="StandardWeb"/>
        <w:rPr/>
      </w:pPr>
      <w:r>
        <w:rPr/>
        <w:t>Jay Kay - vocals</w:t>
        <w:br/>
        <w:t>Rob Harris - guitar</w:t>
        <w:br/>
        <w:t>Simon Carter - keyboards</w:t>
        <w:br/>
        <w:t>Matt Johnson - keyboards</w:t>
        <w:br/>
        <w:t>Nick Fyffe - bass</w:t>
        <w:br/>
        <w:t>Derrick McKenzia - drums</w:t>
        <w:br/>
        <w:t>Sola Akingbola - percussions</w:t>
        <w:br/>
        <w:t>Valerie Ettiene - backing singer</w:t>
        <w:br/>
        <w:t>Dee Lewis - backing singer</w:t>
        <w:br/>
        <w:t xml:space="preserve">Loraine Macintosh - backing singer </w:t>
      </w:r>
    </w:p>
    <w:p>
      <w:pPr>
        <w:pStyle w:val="StandardWeb"/>
        <w:rPr>
          <w:lang w:val="en-GB"/>
        </w:rPr>
      </w:pPr>
      <w:r>
        <w:rPr>
          <w:lang w:val="en-GB"/>
        </w:rPr>
        <w:t>1) Twenty Zero One</w:t>
        <w:br/>
        <w:t>2) Cosmic Girl</w:t>
        <w:br/>
        <w:t>3) Main Vein</w:t>
        <w:br/>
        <w:t>4) Love Foolosophy</w:t>
        <w:br/>
        <w:t>5) Canned Heat</w:t>
        <w:br/>
        <w:t>6) Titan</w:t>
        <w:br/>
        <w:t>7) Strauss</w:t>
        <w:br/>
        <w:t>8) Corner Of The Earth</w:t>
        <w:br/>
        <w:t>9) High Times</w:t>
        <w:br/>
        <w:t>10) Alright</w:t>
        <w:br/>
        <w:t xml:space="preserve">11) Deeper Underground </w:t>
      </w:r>
    </w:p>
    <w:p>
      <w:pPr>
        <w:pStyle w:val="StandardWeb"/>
        <w:rPr/>
      </w:pPr>
      <w:r>
        <w:rPr>
          <w:b/>
          <w:bCs/>
        </w:rPr>
        <w:t>Natalie Merchant</w:t>
      </w:r>
      <w:r>
        <w:rPr/>
        <w:t xml:space="preserve"> </w:t>
      </w:r>
    </w:p>
    <w:p>
      <w:pPr>
        <w:pStyle w:val="StandardWeb"/>
        <w:rPr/>
      </w:pPr>
      <w:r>
        <w:rPr/>
        <w:t>Natalie Merchant - vocals</w:t>
        <w:br/>
        <w:t>Gabriel Gordon - guitar, vocals</w:t>
        <w:br/>
        <w:t>Erik Dolla Penna - guitar</w:t>
        <w:br/>
        <w:t>Elizabeth Stehen - keyboards, organ, piano, synth</w:t>
        <w:br/>
        <w:t>Graham Maby - bass</w:t>
        <w:br/>
        <w:t xml:space="preserve">Allison Miller - drums, percussion </w:t>
      </w:r>
    </w:p>
    <w:p>
      <w:pPr>
        <w:pStyle w:val="StandardWeb"/>
        <w:rPr>
          <w:lang w:val="en-GB"/>
        </w:rPr>
      </w:pPr>
      <w:r>
        <w:rPr>
          <w:lang w:val="en-GB"/>
        </w:rPr>
        <w:t>1) San Andreas Fault</w:t>
        <w:br/>
        <w:t>2) Build A Levee</w:t>
        <w:br/>
        <w:t>3) Put The Law On You</w:t>
        <w:br/>
        <w:t>4) Break Your Heart</w:t>
        <w:br/>
        <w:t>5) Wonder</w:t>
        <w:br/>
        <w:t>6) Kind And Generous</w:t>
        <w:br/>
        <w:t>7) Saint Judas</w:t>
        <w:br/>
        <w:t>8) Golden Boy</w:t>
        <w:br/>
        <w:t>9) Carnival</w:t>
        <w:br/>
        <w:t xml:space="preserve">10) This House Is On Fire </w:t>
      </w:r>
    </w:p>
    <w:p>
      <w:pPr>
        <w:pStyle w:val="StandardWeb"/>
        <w:rPr/>
      </w:pPr>
      <w:r>
        <w:rPr>
          <w:b/>
          <w:bCs/>
          <w:lang w:val="en-GB"/>
        </w:rPr>
        <w:t>Gomez</w:t>
      </w:r>
      <w:r>
        <w:rPr>
          <w:lang w:val="en-GB"/>
        </w:rPr>
        <w:t xml:space="preserve"> </w:t>
      </w:r>
    </w:p>
    <w:p>
      <w:pPr>
        <w:pStyle w:val="StandardWeb"/>
        <w:rPr>
          <w:lang w:val="en-GB"/>
        </w:rPr>
      </w:pPr>
      <w:r>
        <w:rPr>
          <w:lang w:val="en-GB"/>
        </w:rPr>
        <w:t>Ian Ball - guitar, vocals</w:t>
        <w:br/>
        <w:t>Tom Gray - guitar, keyboards, vocal</w:t>
        <w:br/>
        <w:t>Ben Ottewell - guitar, vocals</w:t>
        <w:br/>
        <w:t>Paul Blackburn - bass</w:t>
        <w:br/>
        <w:t>Olly Peacock - drums, electronics</w:t>
        <w:br/>
        <w:t xml:space="preserve">Dajon Everett - percussion, keyboards </w:t>
      </w:r>
    </w:p>
    <w:p>
      <w:pPr>
        <w:pStyle w:val="StandardWeb"/>
        <w:rPr>
          <w:lang w:val="en-GB"/>
        </w:rPr>
      </w:pPr>
      <w:r>
        <w:rPr>
          <w:lang w:val="en-GB"/>
        </w:rPr>
        <w:t>1) Shot Shot</w:t>
        <w:br/>
        <w:t>2) Rex Kramer</w:t>
        <w:br/>
        <w:t>3) Love Is Better Than A Warm Trombone</w:t>
        <w:br/>
        <w:t>4) Miles End</w:t>
        <w:br/>
        <w:t>5) Las Vegas Dealer</w:t>
        <w:br/>
        <w:t>6) Ping One Down</w:t>
        <w:br/>
        <w:t>7) Detroit Swing 66</w:t>
        <w:br/>
        <w:t>8) Here Comes The Breeze</w:t>
        <w:br/>
        <w:t>9) Army Dub</w:t>
        <w:br/>
        <w:t xml:space="preserve">10) Whippin' Piccadilly </w:t>
      </w:r>
    </w:p>
    <w:p>
      <w:pPr>
        <w:pStyle w:val="StandardWeb"/>
        <w:rPr/>
      </w:pPr>
      <w:r>
        <w:rPr>
          <w:b/>
          <w:bCs/>
        </w:rPr>
        <w:t>Jan Josef Liefers</w:t>
      </w:r>
      <w:r>
        <w:rPr/>
        <w:t xml:space="preserve"> </w:t>
      </w:r>
    </w:p>
    <w:p>
      <w:pPr>
        <w:pStyle w:val="StandardWeb"/>
        <w:rPr/>
      </w:pPr>
      <w:r>
        <w:rPr/>
        <w:t>Jan Josef Liefers - vocals</w:t>
        <w:br/>
        <w:t>Tico Zamora - guitar</w:t>
        <w:br/>
        <w:t>Johann Weiß - guitar</w:t>
        <w:br/>
        <w:t>Gunter Papperitz - keyboards</w:t>
        <w:br/>
        <w:t>Fabian Schulz - bass</w:t>
        <w:br/>
        <w:t xml:space="preserve">Timon Fenner - drums </w:t>
      </w:r>
    </w:p>
    <w:p>
      <w:pPr>
        <w:pStyle w:val="StandardWeb"/>
        <w:rPr>
          <w:lang w:val="en-GB"/>
        </w:rPr>
      </w:pPr>
      <w:r>
        <w:rPr>
          <w:lang w:val="en-GB"/>
        </w:rPr>
        <w:t>1) 25 Seconds</w:t>
        <w:br/>
        <w:t>2) Choose Me</w:t>
        <w:br/>
        <w:t>3) You Ought To Know Me (By Now...)</w:t>
        <w:br/>
        <w:t>4) Don't Let Go</w:t>
        <w:br/>
        <w:t>5) Oblivion</w:t>
        <w:br/>
        <w:t>6) Get Out Of Bed Now!</w:t>
        <w:br/>
        <w:t>7) Be With You</w:t>
        <w:br/>
        <w:t xml:space="preserve">8) Runaway </w:t>
      </w:r>
    </w:p>
    <w:p>
      <w:pPr>
        <w:pStyle w:val="StandardWeb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ALTERNATE STAGE</w:t>
      </w:r>
    </w:p>
    <w:p>
      <w:pPr>
        <w:pStyle w:val="StandardWeb"/>
        <w:rPr/>
      </w:pPr>
      <w:r>
        <w:rPr>
          <w:b/>
          <w:bCs/>
          <w:lang w:val="en-GB"/>
        </w:rPr>
        <w:t>Muse</w:t>
      </w:r>
      <w:r>
        <w:rPr>
          <w:lang w:val="en-GB"/>
        </w:rPr>
        <w:t xml:space="preserve"> </w:t>
      </w:r>
    </w:p>
    <w:p>
      <w:pPr>
        <w:pStyle w:val="StandardWeb"/>
        <w:rPr>
          <w:lang w:val="en-GB"/>
        </w:rPr>
      </w:pPr>
      <w:r>
        <w:rPr>
          <w:lang w:val="en-GB"/>
        </w:rPr>
        <w:t>Matthew Bellamy - vocals, guitar, piano</w:t>
        <w:br/>
        <w:t>Dominic Howard - bass</w:t>
        <w:br/>
        <w:t xml:space="preserve">Chris Wolstenholme - drums </w:t>
      </w:r>
    </w:p>
    <w:p>
      <w:pPr>
        <w:pStyle w:val="StandardWeb"/>
        <w:rPr>
          <w:lang w:val="en-GB"/>
        </w:rPr>
      </w:pPr>
      <w:r>
        <w:rPr>
          <w:lang w:val="en-GB"/>
        </w:rPr>
        <w:t>1) Space Dementia</w:t>
        <w:br/>
        <w:t>2) New One</w:t>
        <w:br/>
        <w:t>3) New Born</w:t>
        <w:br/>
        <w:t>4) Micro Cuts</w:t>
        <w:br/>
        <w:t>5) Dead Star</w:t>
        <w:br/>
        <w:t>6) Citizen Erased</w:t>
        <w:br/>
        <w:t>7) Sunburn</w:t>
        <w:br/>
        <w:t>8) Feeling Good</w:t>
        <w:br/>
        <w:t>9) In Your World</w:t>
        <w:br/>
        <w:t>10) Hyper Music</w:t>
        <w:br/>
        <w:t>11) Muscle Museum</w:t>
        <w:br/>
        <w:t>12) Plug In Baby</w:t>
        <w:br/>
        <w:t xml:space="preserve">13) Bliss </w:t>
      </w:r>
    </w:p>
    <w:p>
      <w:pPr>
        <w:pStyle w:val="StandardWeb"/>
        <w:rPr/>
      </w:pPr>
      <w:r>
        <w:rPr>
          <w:b/>
          <w:bCs/>
        </w:rPr>
        <w:t>Tocotronic</w:t>
      </w:r>
      <w:r>
        <w:rPr/>
        <w:t xml:space="preserve"> </w:t>
      </w:r>
    </w:p>
    <w:p>
      <w:pPr>
        <w:pStyle w:val="StandardWeb"/>
        <w:rPr/>
      </w:pPr>
      <w:r>
        <w:rPr/>
        <w:t>Dirk von Lowtzow - vocals, guitar</w:t>
        <w:br/>
        <w:t>Jan Müller - bass</w:t>
        <w:br/>
        <w:t>Rick McPhail - guitar, keyboards</w:t>
        <w:br/>
        <w:t xml:space="preserve">Arne Zank - drums </w:t>
      </w:r>
    </w:p>
    <w:p>
      <w:pPr>
        <w:pStyle w:val="StandardWeb"/>
        <w:rPr/>
      </w:pPr>
      <w:r>
        <w:rPr/>
        <w:t>1) This Boy Is Tocotronic</w:t>
        <w:br/>
        <w:t>2) Die Grenzen Des Guten Geschmacks</w:t>
        <w:br/>
        <w:t>3) Ich Bin Viel Zu Lange Mit Euch Mitgegangen</w:t>
        <w:br/>
        <w:t>4) Drüben Auf Dem Hügel</w:t>
        <w:br/>
        <w:t>5) Näher Zu Dir</w:t>
        <w:br/>
        <w:t>6) Jackpot</w:t>
        <w:br/>
        <w:t>7) Wolke Der Unwissenheit</w:t>
        <w:br/>
        <w:t>8) Schatten Werfen Keine Schatten</w:t>
        <w:br/>
        <w:t>9) Jenseits Des Kanals</w:t>
        <w:br/>
        <w:t>10) Let There Be Rock</w:t>
        <w:br/>
        <w:t>11) Die Welt Kann Mich Nicht Mehr Verstehen</w:t>
      </w:r>
    </w:p>
    <w:p>
      <w:pPr>
        <w:pStyle w:val="StandardWeb"/>
        <w:rPr/>
      </w:pPr>
      <w:r>
        <w:rPr>
          <w:b/>
          <w:bCs/>
          <w:lang w:val="en-GB"/>
        </w:rPr>
        <w:t>Starsailor</w:t>
      </w:r>
      <w:r>
        <w:rPr>
          <w:lang w:val="en-GB"/>
        </w:rPr>
        <w:t xml:space="preserve"> </w:t>
      </w:r>
    </w:p>
    <w:p>
      <w:pPr>
        <w:pStyle w:val="StandardWeb"/>
        <w:rPr>
          <w:lang w:val="en-GB"/>
        </w:rPr>
      </w:pPr>
      <w:r>
        <w:rPr>
          <w:lang w:val="en-GB"/>
        </w:rPr>
        <w:t>James Walsh - vocals, guitar, Mundharmonika</w:t>
        <w:br/>
        <w:t>James Stelfox - bass</w:t>
        <w:br/>
        <w:t>Ben Byrne - drums</w:t>
        <w:br/>
        <w:t xml:space="preserve">Barry Westhead - keyboards </w:t>
      </w:r>
    </w:p>
    <w:p>
      <w:pPr>
        <w:pStyle w:val="StandardWeb"/>
        <w:rPr>
          <w:lang w:val="en-GB"/>
        </w:rPr>
      </w:pPr>
      <w:r>
        <w:rPr>
          <w:lang w:val="en-GB"/>
        </w:rPr>
        <w:t>Special Guest:</w:t>
        <w:br/>
        <w:t>Anna Ross - backing vocals</w:t>
        <w:br/>
        <w:t xml:space="preserve">Angela Morrell - Backing vocals </w:t>
      </w:r>
    </w:p>
    <w:p>
      <w:pPr>
        <w:pStyle w:val="StandardWeb"/>
        <w:rPr>
          <w:lang w:val="en-GB"/>
        </w:rPr>
      </w:pPr>
      <w:r>
        <w:rPr>
          <w:lang w:val="en-GB"/>
        </w:rPr>
        <w:t>1) Fever</w:t>
        <w:br/>
        <w:t>2) Alcoholic</w:t>
        <w:br/>
        <w:t>3) Lullaby</w:t>
        <w:br/>
        <w:t>4) Poor Misguided Fool</w:t>
        <w:br/>
        <w:t>5) Love Is Here</w:t>
        <w:br/>
        <w:t>6) Born Again</w:t>
        <w:br/>
        <w:t>7) Tie Up My Hands</w:t>
        <w:br/>
        <w:t xml:space="preserve">8) Good Souls </w:t>
      </w:r>
    </w:p>
    <w:p>
      <w:pPr>
        <w:pStyle w:val="StandardWeb"/>
        <w:rPr/>
      </w:pPr>
      <w:r>
        <w:rPr>
          <w:b/>
          <w:bCs/>
          <w:lang w:val="en-GB"/>
        </w:rPr>
        <w:t>Element Of Crime</w:t>
      </w:r>
      <w:r>
        <w:rPr>
          <w:lang w:val="en-GB"/>
        </w:rPr>
        <w:t xml:space="preserve"> </w:t>
      </w:r>
    </w:p>
    <w:p>
      <w:pPr>
        <w:pStyle w:val="StandardWeb"/>
        <w:rPr>
          <w:lang w:val="en-GB"/>
        </w:rPr>
      </w:pPr>
      <w:r>
        <w:rPr>
          <w:lang w:val="en-GB"/>
        </w:rPr>
        <w:t>Sven Regener - vocals, guitar, Trompete</w:t>
        <w:br/>
        <w:t>David Young - guitar</w:t>
        <w:br/>
        <w:t>Jakob Ilja - guitar</w:t>
        <w:br/>
        <w:t>Christian Hartje - bass</w:t>
        <w:br/>
        <w:t xml:space="preserve">Richard Pappik - drums </w:t>
      </w:r>
    </w:p>
    <w:p>
      <w:pPr>
        <w:pStyle w:val="StandardWeb"/>
        <w:rPr/>
      </w:pPr>
      <w:r>
        <w:rPr/>
        <w:t>1) Ich Kann Warten</w:t>
        <w:br/>
        <w:t>2) Seit Der Himmel</w:t>
        <w:br/>
        <w:t>3) Jetzt Musst Du Springen</w:t>
        <w:br/>
        <w:t>4) Jung Und Schön</w:t>
        <w:br/>
        <w:t>5) Gelohnt Hat Es Sich Nicht</w:t>
        <w:br/>
        <w:t>6) Ohne Dich</w:t>
        <w:br/>
        <w:t>7) Damals Hinterm Mond</w:t>
        <w:br/>
        <w:t>8) Alle Vier Minuten</w:t>
        <w:br/>
        <w:t>9) Draussen Hinterm Fenster</w:t>
        <w:br/>
        <w:t>10) Blaulicht Und Zwielicht</w:t>
        <w:br/>
        <w:t xml:space="preserve">11) Über Nacht </w:t>
      </w:r>
    </w:p>
    <w:p>
      <w:pPr>
        <w:pStyle w:val="StandardWeb"/>
        <w:rPr/>
      </w:pPr>
      <w:r>
        <w:rPr>
          <w:b/>
          <w:bCs/>
        </w:rPr>
        <w:t>Sportfreunde Stiller</w:t>
      </w:r>
      <w:r>
        <w:rPr/>
        <w:t xml:space="preserve"> </w:t>
      </w:r>
    </w:p>
    <w:p>
      <w:pPr>
        <w:pStyle w:val="StandardWeb"/>
        <w:rPr/>
      </w:pPr>
      <w:r>
        <w:rPr/>
        <w:t>Peter S. Brugger - vocals, guitar</w:t>
        <w:br/>
        <w:t>Rüdiger Linhof - bass, Fußorgel</w:t>
        <w:br/>
        <w:t xml:space="preserve">Florian Weber - drums, Casio, Telefon </w:t>
      </w:r>
    </w:p>
    <w:p>
      <w:pPr>
        <w:pStyle w:val="StandardWeb"/>
        <w:rPr/>
      </w:pPr>
      <w:r>
        <w:rPr/>
        <w:t>1) Wie Lange Sollen Wir Noch Warten ?</w:t>
        <w:br/>
        <w:t>2) Komm Schon</w:t>
        <w:br/>
        <w:t>3) Wunderbaren Jahren</w:t>
        <w:br/>
        <w:t>4) Tage Wie Dieser</w:t>
        <w:br/>
        <w:t>5) Wellenreiten ´54</w:t>
        <w:br/>
        <w:t>6) Independent</w:t>
        <w:br/>
        <w:t>7) Auf Der Guten Seite</w:t>
        <w:br/>
        <w:t>8) Heimatlied</w:t>
        <w:br/>
        <w:t>9) 7 Tage 7 Nächte</w:t>
        <w:br/>
        <w:t>10) Spitze</w:t>
        <w:br/>
        <w:t>11) Ein Kompliment</w:t>
        <w:br/>
        <w:t xml:space="preserve">12) Fast Wie Von Selbst </w:t>
      </w:r>
    </w:p>
    <w:p>
      <w:pPr>
        <w:pStyle w:val="StandardWeb"/>
        <w:rPr/>
      </w:pPr>
      <w:r>
        <w:rPr>
          <w:b/>
          <w:bCs/>
          <w:lang w:val="en-GB"/>
        </w:rPr>
        <w:t>Wilco</w:t>
      </w:r>
      <w:r>
        <w:rPr>
          <w:lang w:val="en-GB"/>
        </w:rPr>
        <w:t xml:space="preserve"> </w:t>
      </w:r>
    </w:p>
    <w:p>
      <w:pPr>
        <w:pStyle w:val="StandardWeb"/>
        <w:rPr>
          <w:lang w:val="en-GB"/>
        </w:rPr>
      </w:pPr>
      <w:r>
        <w:rPr>
          <w:lang w:val="en-GB"/>
        </w:rPr>
        <w:t>Jeff Tweedy - vocals, guitar</w:t>
        <w:br/>
        <w:t>John Stirratt - vocals, bass</w:t>
        <w:br/>
        <w:t>Leroy Bach - vocals, keyboards, guitar</w:t>
        <w:br/>
        <w:t xml:space="preserve">Glenn Kotche - drums </w:t>
      </w:r>
    </w:p>
    <w:p>
      <w:pPr>
        <w:pStyle w:val="StandardWeb"/>
        <w:rPr>
          <w:lang w:val="en-GB"/>
        </w:rPr>
      </w:pPr>
      <w:r>
        <w:rPr>
          <w:lang w:val="en-GB"/>
        </w:rPr>
        <w:t>1) I Am Trying To Break Your Heart</w:t>
        <w:br/>
        <w:t>2) War On War</w:t>
        <w:br/>
        <w:t>3) Kamera</w:t>
        <w:br/>
        <w:t>4) Ashes</w:t>
        <w:br/>
        <w:t>5) Heavy Metal Drummer</w:t>
        <w:br/>
        <w:t>6) I´m The Man Who Loves You</w:t>
        <w:br/>
        <w:t>7) Not For The Season</w:t>
        <w:br/>
        <w:t>8) Reservations</w:t>
        <w:br/>
        <w:t xml:space="preserve">9) California Stars </w:t>
      </w:r>
    </w:p>
    <w:p>
      <w:pPr>
        <w:pStyle w:val="StandardWeb"/>
        <w:rPr/>
      </w:pPr>
      <w:r>
        <w:rPr>
          <w:b/>
          <w:bCs/>
          <w:lang w:val="en-GB"/>
        </w:rPr>
        <w:t>Readymade</w:t>
      </w:r>
      <w:r>
        <w:rPr>
          <w:lang w:val="en-GB"/>
        </w:rPr>
        <w:t xml:space="preserve"> </w:t>
      </w:r>
    </w:p>
    <w:p>
      <w:pPr>
        <w:pStyle w:val="StandardWeb"/>
        <w:rPr>
          <w:lang w:val="en-GB"/>
        </w:rPr>
      </w:pPr>
      <w:r>
        <w:rPr>
          <w:lang w:val="en-GB"/>
        </w:rPr>
        <w:t>Zachary Johnson - vocals, guitar</w:t>
        <w:br/>
        <w:t>Steffen Hardt - guitar</w:t>
        <w:br/>
        <w:t>Chris Adelhütte - bass, pedals</w:t>
        <w:br/>
        <w:t xml:space="preserve">Udo Masshoff - drums </w:t>
      </w:r>
    </w:p>
    <w:p>
      <w:pPr>
        <w:pStyle w:val="StandardWeb"/>
        <w:rPr>
          <w:lang w:val="en-GB"/>
        </w:rPr>
      </w:pPr>
      <w:r>
        <w:rPr>
          <w:lang w:val="en-GB"/>
        </w:rPr>
        <w:t>1) Stromgitarre</w:t>
        <w:br/>
        <w:t>2) Getaway</w:t>
        <w:br/>
        <w:t>3) The Day We Killed Love</w:t>
        <w:br/>
        <w:t>4) Supernatural</w:t>
        <w:br/>
        <w:t>5) The Graduate</w:t>
        <w:br/>
        <w:t>6) Friday Night</w:t>
        <w:br/>
        <w:t>7) Day 2</w:t>
        <w:br/>
        <w:t>8) You Call It Trash, We Call It Rock´n´Roll</w:t>
        <w:br/>
        <w:t xml:space="preserve">9) All These Things </w:t>
      </w:r>
    </w:p>
    <w:p>
      <w:pPr>
        <w:pStyle w:val="StandardWeb"/>
        <w:rPr/>
      </w:pPr>
      <w:r>
        <w:rPr>
          <w:b/>
          <w:bCs/>
        </w:rPr>
        <w:t>Doves</w:t>
      </w:r>
      <w:r>
        <w:rPr/>
        <w:t xml:space="preserve"> </w:t>
      </w:r>
    </w:p>
    <w:p>
      <w:pPr>
        <w:pStyle w:val="StandardWeb"/>
        <w:rPr>
          <w:lang w:val="en-GB"/>
        </w:rPr>
      </w:pPr>
      <w:r>
        <w:rPr>
          <w:lang w:val="en-GB"/>
        </w:rPr>
        <w:t>Jimi Goodwin - vocals, bass, guitar</w:t>
        <w:br/>
        <w:t>Jez Williams - backing vocals, guitar</w:t>
        <w:br/>
        <w:t>Andy Williams - drums</w:t>
        <w:br/>
        <w:t xml:space="preserve">Martin Rebelski - keyboards </w:t>
      </w:r>
    </w:p>
    <w:p>
      <w:pPr>
        <w:pStyle w:val="StandardWeb"/>
        <w:rPr>
          <w:lang w:val="en-GB"/>
        </w:rPr>
      </w:pPr>
      <w:r>
        <w:rPr>
          <w:lang w:val="en-GB"/>
        </w:rPr>
        <w:t>1) Intro</w:t>
        <w:br/>
        <w:t>2) Pounding</w:t>
        <w:br/>
        <w:t>3) There Goes The Fear</w:t>
        <w:br/>
        <w:t>4) Words</w:t>
        <w:br/>
        <w:t>5) Catch The Sun</w:t>
        <w:br/>
        <w:t>6) Here It Comes</w:t>
        <w:br/>
        <w:t>7) Spaceface</w:t>
        <w:br/>
        <w:t xml:space="preserve">8) The Cedar Room </w:t>
      </w:r>
    </w:p>
    <w:p>
      <w:pPr>
        <w:pStyle w:val="StandardWeb"/>
        <w:rPr/>
      </w:pPr>
      <w:r>
        <w:rPr>
          <w:b/>
          <w:bCs/>
          <w:lang w:val="en-GB"/>
        </w:rPr>
        <w:t>Mull Historical Society</w:t>
      </w:r>
      <w:r>
        <w:rPr>
          <w:lang w:val="en-GB"/>
        </w:rPr>
        <w:t xml:space="preserve"> </w:t>
      </w:r>
    </w:p>
    <w:p>
      <w:pPr>
        <w:pStyle w:val="StandardWeb"/>
        <w:rPr>
          <w:lang w:val="en-GB"/>
        </w:rPr>
      </w:pPr>
      <w:r>
        <w:rPr>
          <w:lang w:val="en-GB"/>
        </w:rPr>
        <w:t>Colin Macintyre - vocals, guitar, keyboards</w:t>
        <w:br/>
        <w:t>Rhys Williams - guitar</w:t>
        <w:br/>
        <w:t>Alan Malloy - bass</w:t>
        <w:br/>
        <w:t>Colin McPherson - vocal, keyboard</w:t>
        <w:br/>
        <w:t xml:space="preserve">Tony Soave - drums </w:t>
      </w:r>
    </w:p>
    <w:p>
      <w:pPr>
        <w:pStyle w:val="StandardWeb"/>
        <w:rPr>
          <w:lang w:val="en-GB"/>
        </w:rPr>
      </w:pPr>
      <w:r>
        <w:rPr>
          <w:lang w:val="en-GB"/>
        </w:rPr>
        <w:t>1) I Tried</w:t>
        <w:br/>
        <w:t>2) Animal Cannabus</w:t>
        <w:br/>
        <w:t>3) Gravity</w:t>
        <w:br/>
        <w:t>4) Watching Xanadu</w:t>
        <w:br/>
        <w:t>5) Barcode Bypass</w:t>
        <w:br/>
        <w:t>6) The Final Arrears</w:t>
        <w:br/>
        <w:t xml:space="preserve">7) Mull Historical Society </w:t>
      </w:r>
    </w:p>
    <w:p>
      <w:pPr>
        <w:pStyle w:val="Heading4"/>
        <w:rPr/>
      </w:pPr>
      <w:r>
        <w:rPr/>
        <w:t xml:space="preserve">Sonntag, 19. </w:t>
      </w:r>
      <w:r>
        <w:rPr>
          <w:lang w:val="en-GB"/>
        </w:rPr>
        <w:t>Mai 2002</w:t>
        <w:br/>
        <w:t>Nürburgring</w:t>
      </w:r>
    </w:p>
    <w:p>
      <w:pPr>
        <w:pStyle w:val="Heading3"/>
        <w:rPr>
          <w:lang w:val="en-GB"/>
        </w:rPr>
      </w:pPr>
      <w:r>
        <w:rPr>
          <w:lang w:val="en-GB"/>
        </w:rPr>
        <w:t>CENTER STAGE</w:t>
      </w:r>
    </w:p>
    <w:p>
      <w:pPr>
        <w:pStyle w:val="StandardWeb"/>
        <w:rPr/>
      </w:pPr>
      <w:r>
        <w:rPr>
          <w:b/>
          <w:bCs/>
          <w:lang w:val="en-GB"/>
        </w:rPr>
        <w:t>System Of A Down</w:t>
      </w:r>
      <w:r>
        <w:rPr>
          <w:lang w:val="en-GB"/>
        </w:rPr>
        <w:t xml:space="preserve"> </w:t>
      </w:r>
    </w:p>
    <w:p>
      <w:pPr>
        <w:pStyle w:val="StandardWeb"/>
        <w:rPr>
          <w:lang w:val="en-GB"/>
        </w:rPr>
      </w:pPr>
      <w:r>
        <w:rPr>
          <w:lang w:val="en-GB"/>
        </w:rPr>
        <w:t>Serj Tankian - vocals</w:t>
        <w:br/>
        <w:t>Daron Malakian - guitar</w:t>
        <w:br/>
        <w:t>Shavo Odadijian - bass</w:t>
        <w:br/>
        <w:t xml:space="preserve">John Dolyman - drums </w:t>
      </w:r>
    </w:p>
    <w:p>
      <w:pPr>
        <w:pStyle w:val="StandardWeb"/>
        <w:rPr>
          <w:lang w:val="en-GB"/>
        </w:rPr>
      </w:pPr>
      <w:r>
        <w:rPr>
          <w:lang w:val="en-GB"/>
        </w:rPr>
        <w:t>1) Prison Song</w:t>
        <w:br/>
        <w:t>2) Jet Pilot</w:t>
        <w:br/>
        <w:t>3) Deer Dance</w:t>
        <w:br/>
        <w:t>4) D Devil</w:t>
        <w:br/>
        <w:t>5) Suggestions</w:t>
        <w:br/>
        <w:t>6) Psycho</w:t>
        <w:br/>
        <w:t>7) Chop Suey!</w:t>
        <w:br/>
        <w:t>8) Bounce</w:t>
        <w:br/>
        <w:t>9) Atwa</w:t>
        <w:br/>
        <w:t>10) Aerials</w:t>
        <w:br/>
        <w:t>11) Toxicity</w:t>
        <w:br/>
        <w:t>12) War</w:t>
        <w:br/>
        <w:t>13) Needles</w:t>
        <w:br/>
        <w:t>14) Science</w:t>
        <w:br/>
        <w:t>15) Suite Pie</w:t>
        <w:br/>
        <w:t xml:space="preserve">16) Sugar </w:t>
      </w:r>
    </w:p>
    <w:p>
      <w:pPr>
        <w:pStyle w:val="StandardWeb"/>
        <w:rPr/>
      </w:pPr>
      <w:r>
        <w:rPr>
          <w:b/>
          <w:bCs/>
          <w:lang w:val="en-GB"/>
        </w:rPr>
        <w:t>Bad Religion</w:t>
      </w:r>
      <w:r>
        <w:rPr>
          <w:lang w:val="en-GB"/>
        </w:rPr>
        <w:t xml:space="preserve"> </w:t>
      </w:r>
    </w:p>
    <w:p>
      <w:pPr>
        <w:pStyle w:val="StandardWeb"/>
        <w:rPr>
          <w:lang w:val="en-GB"/>
        </w:rPr>
      </w:pPr>
      <w:r>
        <w:rPr>
          <w:lang w:val="en-GB"/>
        </w:rPr>
        <w:t>Greg Graffin - vocals</w:t>
        <w:br/>
        <w:t>Greg Hetson - guitar</w:t>
        <w:br/>
        <w:t>Brian Baker - guitar</w:t>
        <w:br/>
        <w:t>Jay Bentley - bass</w:t>
        <w:br/>
        <w:t xml:space="preserve">Brooks Wackerman - drums </w:t>
      </w:r>
    </w:p>
    <w:p>
      <w:pPr>
        <w:pStyle w:val="StandardWeb"/>
        <w:rPr>
          <w:lang w:val="en-GB"/>
        </w:rPr>
      </w:pPr>
      <w:r>
        <w:rPr>
          <w:lang w:val="en-GB"/>
        </w:rPr>
        <w:t>1) Suffer</w:t>
        <w:br/>
        <w:t>2) Punk Rock Song</w:t>
        <w:br/>
        <w:t>3) Supersonic</w:t>
        <w:br/>
        <w:t>4) Prove It</w:t>
        <w:br/>
        <w:t>5) Can't Stop It</w:t>
        <w:br/>
        <w:t>6) Stranger Than Fiction</w:t>
        <w:br/>
        <w:t>7) The Defense</w:t>
        <w:br/>
        <w:t>8) No Control</w:t>
        <w:br/>
        <w:t>9) Epiphany</w:t>
        <w:br/>
        <w:t>10) Kyoto Now!</w:t>
        <w:br/>
        <w:t>11) Sorrow</w:t>
        <w:br/>
        <w:t>12) Generator</w:t>
        <w:br/>
        <w:t>13) Broken</w:t>
        <w:br/>
        <w:t>14) Do What You Want</w:t>
        <w:br/>
        <w:t>15) Along The Way</w:t>
        <w:br/>
        <w:t>16) Infected</w:t>
        <w:br/>
        <w:t>17) American Jesus</w:t>
        <w:br/>
        <w:t xml:space="preserve">18) Digital Boy </w:t>
      </w:r>
    </w:p>
    <w:p>
      <w:pPr>
        <w:pStyle w:val="StandardWeb"/>
        <w:rPr/>
      </w:pPr>
      <w:r>
        <w:rPr>
          <w:b/>
          <w:bCs/>
          <w:lang w:val="en-GB"/>
        </w:rPr>
        <w:t>P.O.D.</w:t>
      </w:r>
      <w:r>
        <w:rPr>
          <w:lang w:val="en-GB"/>
        </w:rPr>
        <w:t xml:space="preserve"> </w:t>
      </w:r>
    </w:p>
    <w:p>
      <w:pPr>
        <w:pStyle w:val="StandardWeb"/>
        <w:rPr>
          <w:lang w:val="en-GB"/>
        </w:rPr>
      </w:pPr>
      <w:r>
        <w:rPr>
          <w:lang w:val="en-GB"/>
        </w:rPr>
        <w:t>Sonny - vocals</w:t>
        <w:br/>
        <w:t>Marcos - guitar</w:t>
        <w:br/>
        <w:t>Traa - bass</w:t>
        <w:br/>
        <w:t xml:space="preserve">Wuv - drums </w:t>
      </w:r>
    </w:p>
    <w:p>
      <w:pPr>
        <w:pStyle w:val="StandardWeb"/>
        <w:rPr>
          <w:lang w:val="en-GB"/>
        </w:rPr>
      </w:pPr>
      <w:r>
        <w:rPr>
          <w:lang w:val="en-GB"/>
        </w:rPr>
        <w:t>1) Set It Off</w:t>
        <w:br/>
        <w:t>2) Boom</w:t>
        <w:br/>
        <w:t>3) School Of Hardknocks</w:t>
        <w:br/>
        <w:t>4) Southtown</w:t>
        <w:br/>
        <w:t>5) Celestial</w:t>
        <w:br/>
        <w:t>6) Satellite</w:t>
        <w:br/>
        <w:t>7) Without Jah, Nothin'</w:t>
        <w:br/>
        <w:t>8) Masterpiece Conspiracy</w:t>
        <w:br/>
        <w:t>9) Youth Of The Nation</w:t>
        <w:br/>
        <w:t>10) Anything Right</w:t>
        <w:br/>
        <w:t xml:space="preserve">11) Alive </w:t>
      </w:r>
    </w:p>
    <w:p>
      <w:pPr>
        <w:pStyle w:val="StandardWeb"/>
        <w:rPr/>
      </w:pPr>
      <w:r>
        <w:rPr>
          <w:b/>
          <w:bCs/>
          <w:lang w:val="en-GB"/>
        </w:rPr>
        <w:t>Drowning Pool</w:t>
      </w:r>
      <w:r>
        <w:rPr>
          <w:lang w:val="en-GB"/>
        </w:rPr>
        <w:t xml:space="preserve"> </w:t>
      </w:r>
    </w:p>
    <w:p>
      <w:pPr>
        <w:pStyle w:val="StandardWeb"/>
        <w:rPr>
          <w:lang w:val="en-GB"/>
        </w:rPr>
      </w:pPr>
      <w:r>
        <w:rPr>
          <w:lang w:val="en-GB"/>
        </w:rPr>
        <w:t>Dave Williams - vocals</w:t>
        <w:br/>
        <w:t>C.J. Pierce - guitar</w:t>
        <w:br/>
        <w:t>Stevie Benton - bass</w:t>
        <w:br/>
        <w:t xml:space="preserve">Mike Luce - drums, vocals </w:t>
      </w:r>
    </w:p>
    <w:p>
      <w:pPr>
        <w:pStyle w:val="StandardWeb"/>
        <w:rPr>
          <w:lang w:val="en-GB"/>
        </w:rPr>
      </w:pPr>
      <w:r>
        <w:rPr>
          <w:lang w:val="en-GB"/>
        </w:rPr>
        <w:t>1) Sinner</w:t>
        <w:br/>
        <w:t>2) All Over Me</w:t>
        <w:br/>
        <w:t>3) I Am</w:t>
        <w:br/>
        <w:t>4) Mute</w:t>
        <w:br/>
        <w:t>5) Reminded</w:t>
        <w:br/>
        <w:t>6) Pity</w:t>
        <w:br/>
        <w:t>7) Tear Away</w:t>
        <w:br/>
        <w:t>8) Sermon</w:t>
        <w:br/>
        <w:t xml:space="preserve">9) Bodies </w:t>
      </w:r>
    </w:p>
    <w:p>
      <w:pPr>
        <w:pStyle w:val="StandardWeb"/>
        <w:rPr/>
      </w:pPr>
      <w:r>
        <w:rPr>
          <w:b/>
          <w:bCs/>
        </w:rPr>
        <w:t>Black Label Society</w:t>
      </w:r>
      <w:r>
        <w:rPr/>
        <w:t xml:space="preserve"> </w:t>
      </w:r>
    </w:p>
    <w:p>
      <w:pPr>
        <w:pStyle w:val="StandardWeb"/>
        <w:rPr/>
      </w:pPr>
      <w:r>
        <w:rPr/>
        <w:t>Zakk Wylde - guitar, vocals</w:t>
        <w:br/>
        <w:t>Nick Catanese - guitar, vocals</w:t>
        <w:br/>
        <w:t>Robert Trujillo - bass</w:t>
        <w:br/>
        <w:t xml:space="preserve">Craig Nunenmacher - drums </w:t>
      </w:r>
    </w:p>
    <w:p>
      <w:pPr>
        <w:pStyle w:val="StandardWeb"/>
        <w:rPr>
          <w:lang w:val="en-GB"/>
        </w:rPr>
      </w:pPr>
      <w:r>
        <w:rPr>
          <w:lang w:val="en-GB"/>
        </w:rPr>
        <w:t>1) Battering Ram</w:t>
        <w:br/>
        <w:t>2) Graveyard Disciples</w:t>
        <w:br/>
        <w:t>3) Bleed For Me</w:t>
        <w:br/>
        <w:t>4) 13 Years Of Grief</w:t>
        <w:br/>
        <w:t>5) Demise Of Sanity</w:t>
        <w:br/>
        <w:t xml:space="preserve">6) Berserkers </w:t>
      </w:r>
    </w:p>
    <w:p>
      <w:pPr>
        <w:pStyle w:val="Heading3"/>
        <w:rPr/>
      </w:pPr>
      <w:r>
        <w:rPr/>
        <w:t>ALTERNASTAGE</w:t>
      </w:r>
    </w:p>
    <w:p>
      <w:pPr>
        <w:pStyle w:val="StandardWeb"/>
        <w:rPr/>
      </w:pPr>
      <w:r>
        <w:rPr>
          <w:b/>
          <w:bCs/>
        </w:rPr>
        <w:t>Macy Gray</w:t>
      </w:r>
      <w:r>
        <w:rPr/>
        <w:t xml:space="preserve"> </w:t>
      </w:r>
    </w:p>
    <w:p>
      <w:pPr>
        <w:pStyle w:val="StandardWeb"/>
        <w:rPr/>
      </w:pPr>
      <w:r>
        <w:rPr/>
        <w:t>Macy Gray - vocals, chimes</w:t>
        <w:br/>
        <w:t>Fanny Franklin - backing vocals</w:t>
        <w:br/>
        <w:t>Audra Cuningham - backing vocals</w:t>
        <w:br/>
        <w:t>Victor „el hombre“ Indrizzo - drums</w:t>
        <w:br/>
        <w:t>Jeremy „badass“ Ruzumna - keyboards, shaker</w:t>
        <w:br/>
        <w:t>Marina Bambino - percussion</w:t>
        <w:br/>
        <w:t>Adam MacDougall - keyboards, chicken beak</w:t>
        <w:br/>
        <w:t>Chris „big butt“ Thomas - bass, Trompete</w:t>
        <w:br/>
        <w:t>Arik „the freak“ Marshall guitar, trombone, sleighbells</w:t>
        <w:br/>
        <w:t>Tracy Wannomae - saxophone, Flöte, Klarinette, pan pipes</w:t>
        <w:br/>
        <w:t xml:space="preserve">Kiilu Beckwith DJ, cymbals, horsetail </w:t>
      </w:r>
    </w:p>
    <w:p>
      <w:pPr>
        <w:pStyle w:val="StandardWeb"/>
        <w:rPr>
          <w:lang w:val="en-GB"/>
        </w:rPr>
      </w:pPr>
      <w:r>
        <w:rPr>
          <w:lang w:val="en-GB"/>
        </w:rPr>
        <w:t>1) I Try</w:t>
        <w:br/>
        <w:t>2) Relating To A Psychopath</w:t>
        <w:br/>
        <w:t>3) Harry</w:t>
        <w:br/>
        <w:t>4) Sex O Matic Venus Freak</w:t>
        <w:br/>
        <w:t>5) Hey Young World</w:t>
        <w:br/>
        <w:t>6) Give Me All Your Lovin´ Or I Will Kill You</w:t>
        <w:br/>
        <w:t>7) I´ve Comitted Murder</w:t>
        <w:br/>
        <w:t>8) Caligula</w:t>
        <w:br/>
        <w:t>9) Why Didn´t You Call Me</w:t>
        <w:br/>
        <w:t>10) Sweet Baby</w:t>
        <w:br/>
        <w:t>11) Funktelikie</w:t>
        <w:br/>
        <w:t>12) Do Something</w:t>
        <w:br/>
        <w:t>13) Demons</w:t>
        <w:br/>
        <w:t>14) Sexual Revolution</w:t>
        <w:br/>
        <w:t xml:space="preserve">15) Oblivion </w:t>
      </w:r>
    </w:p>
    <w:p>
      <w:pPr>
        <w:pStyle w:val="StandardWeb"/>
        <w:rPr/>
      </w:pPr>
      <w:r>
        <w:rPr>
          <w:b/>
          <w:bCs/>
        </w:rPr>
        <w:t>Fettes Brot</w:t>
      </w:r>
      <w:r>
        <w:rPr/>
        <w:t xml:space="preserve"> </w:t>
      </w:r>
    </w:p>
    <w:p>
      <w:pPr>
        <w:pStyle w:val="StandardWeb"/>
        <w:rPr/>
      </w:pPr>
      <w:r>
        <w:rPr/>
        <w:t>Björn Beton - MC</w:t>
        <w:br/>
        <w:t>Elvira Espania - MC</w:t>
        <w:br/>
        <w:t>Matze Kuschi - MC</w:t>
        <w:br/>
        <w:t xml:space="preserve">DJ exel.Pauli - DJ </w:t>
      </w:r>
    </w:p>
    <w:p>
      <w:pPr>
        <w:pStyle w:val="StandardWeb"/>
        <w:rPr/>
      </w:pPr>
      <w:r>
        <w:rPr/>
        <w:t>1) Intro</w:t>
        <w:br/>
        <w:t>2) Da Draussen</w:t>
        <w:br/>
        <w:t>3) Rock Mic´s</w:t>
        <w:br/>
        <w:t>4) Lichterloh</w:t>
        <w:br/>
        <w:t>5) O La La</w:t>
        <w:br/>
        <w:t>6) Herrenabend</w:t>
        <w:br/>
        <w:t>7) The Grosser (Weltraum Dub)</w:t>
        <w:br/>
        <w:t>8) Hier Drinne</w:t>
        <w:br/>
        <w:t>9) Nordisch By Nature</w:t>
        <w:br/>
        <w:t xml:space="preserve">10) Schwule Mädchen </w:t>
      </w:r>
    </w:p>
    <w:p>
      <w:pPr>
        <w:pStyle w:val="StandardWeb"/>
        <w:rPr/>
      </w:pPr>
      <w:r>
        <w:rPr>
          <w:b/>
          <w:bCs/>
          <w:lang w:val="en-GB"/>
        </w:rPr>
        <w:t>Groove Armada</w:t>
      </w:r>
      <w:r>
        <w:rPr>
          <w:lang w:val="en-GB"/>
        </w:rPr>
        <w:t xml:space="preserve"> </w:t>
      </w:r>
    </w:p>
    <w:p>
      <w:pPr>
        <w:pStyle w:val="StandardWeb"/>
        <w:rPr>
          <w:lang w:val="en-GB"/>
        </w:rPr>
      </w:pPr>
      <w:r>
        <w:rPr>
          <w:lang w:val="en-GB"/>
        </w:rPr>
        <w:t>M.A.D. - MC</w:t>
        <w:br/>
        <w:t>Tim Hutton - vocals, guitar, Trompete, Jembe</w:t>
        <w:br/>
        <w:t>Keeling Lee - guitar</w:t>
        <w:br/>
        <w:t>Jonathan White - bass</w:t>
        <w:br/>
        <w:t>Andy Cato - keyboards, Trombone</w:t>
        <w:br/>
        <w:t>Patrick Dawes - percussion</w:t>
        <w:br/>
        <w:t>Clive Jenner - drums</w:t>
        <w:br/>
        <w:t xml:space="preserve">Tom Findlay - Technology </w:t>
      </w:r>
    </w:p>
    <w:p>
      <w:pPr>
        <w:pStyle w:val="StandardWeb"/>
        <w:rPr>
          <w:lang w:val="en-GB"/>
        </w:rPr>
      </w:pPr>
      <w:r>
        <w:rPr>
          <w:lang w:val="en-GB"/>
        </w:rPr>
        <w:t>1) Chicago</w:t>
        <w:br/>
        <w:t>2) I See You Baby</w:t>
        <w:br/>
        <w:t>3) Drifted</w:t>
        <w:br/>
        <w:t>4) My Friend</w:t>
        <w:br/>
        <w:t>5) Fogma</w:t>
        <w:br/>
        <w:t>6) Lazy Moon</w:t>
        <w:br/>
        <w:t>7) Tuning In</w:t>
        <w:br/>
        <w:t>8) If Everybody Looked The Same</w:t>
        <w:br/>
        <w:t>9) At The River</w:t>
        <w:br/>
        <w:t xml:space="preserve">10) Superstylin´ </w:t>
      </w:r>
    </w:p>
    <w:p>
      <w:pPr>
        <w:pStyle w:val="StandardWeb"/>
        <w:rPr/>
      </w:pPr>
      <w:r>
        <w:rPr>
          <w:b/>
          <w:bCs/>
        </w:rPr>
        <w:t>Eins Zwo</w:t>
      </w:r>
      <w:r>
        <w:rPr/>
        <w:t xml:space="preserve"> </w:t>
      </w:r>
    </w:p>
    <w:p>
      <w:pPr>
        <w:pStyle w:val="StandardWeb"/>
        <w:rPr/>
      </w:pPr>
      <w:r>
        <w:rPr/>
        <w:t>Dendemann - MC</w:t>
        <w:br/>
        <w:t xml:space="preserve">DJ Rabauke - DJ </w:t>
      </w:r>
    </w:p>
    <w:p>
      <w:pPr>
        <w:pStyle w:val="StandardWeb"/>
        <w:rPr/>
      </w:pPr>
      <w:r>
        <w:rPr/>
        <w:t>1) Siebenschläfer</w:t>
        <w:br/>
        <w:t>2) Aha</w:t>
        <w:br/>
        <w:t>3) Rechte Dritter</w:t>
        <w:br/>
        <w:t>4) Liebeslogbuch</w:t>
        <w:br/>
        <w:t>5) Dendelude 1</w:t>
        <w:br/>
        <w:t>6) Vatertag</w:t>
        <w:br/>
        <w:t>7) Vogelperspektive</w:t>
        <w:br/>
        <w:t>8) Extrablatt</w:t>
        <w:br/>
        <w:t>9) Danke, Gut</w:t>
        <w:br/>
        <w:t>10) Dendelude 2</w:t>
        <w:br/>
        <w:t>11) Ey Du</w:t>
        <w:br/>
        <w:t>12) Achtung</w:t>
        <w:br/>
        <w:t>13) Der Eine, Der Andere</w:t>
        <w:br/>
        <w:t>14) Und So Weiter</w:t>
        <w:br/>
        <w:t>15) Dendelude 3</w:t>
        <w:br/>
        <w:t xml:space="preserve">16) Discjockeys </w:t>
      </w:r>
    </w:p>
    <w:p>
      <w:pPr>
        <w:pStyle w:val="StandardWeb"/>
        <w:rPr/>
      </w:pPr>
      <w:r>
        <w:rPr>
          <w:b/>
          <w:bCs/>
        </w:rPr>
        <w:t>Blumentopf</w:t>
      </w:r>
      <w:r>
        <w:rPr/>
        <w:t xml:space="preserve"> </w:t>
      </w:r>
    </w:p>
    <w:p>
      <w:pPr>
        <w:pStyle w:val="StandardWeb"/>
        <w:rPr/>
      </w:pPr>
      <w:r>
        <w:rPr/>
        <w:t>Bernhardt Wunderlich - MC</w:t>
        <w:br/>
        <w:t>Cajus Heinmann - MC</w:t>
        <w:br/>
        <w:t>Florian Schuster - MC</w:t>
        <w:br/>
        <w:t>Roger Manglus - MC</w:t>
        <w:br/>
        <w:t>Sebastian Weiss - DJ</w:t>
      </w:r>
    </w:p>
    <w:p>
      <w:pPr>
        <w:pStyle w:val="StandardWeb"/>
        <w:rPr/>
      </w:pPr>
      <w:r>
        <w:rPr/>
        <w:t>1) T.O.P.F.</w:t>
        <w:br/>
        <w:t>2) Fensterplatz</w:t>
        <w:br/>
        <w:t>3) R´n´B</w:t>
        <w:br/>
        <w:t>4) Die Jungs Aus Dem Reihenhaus</w:t>
        <w:br/>
        <w:t>5) Was Der Handel</w:t>
        <w:br/>
        <w:t>6) Liebe &amp; Hass</w:t>
        <w:br/>
        <w:t>7) Warten</w:t>
        <w:br/>
        <w:t>8) 6Meter90</w:t>
        <w:br/>
        <w:t xml:space="preserve">9) Safari </w:t>
      </w:r>
    </w:p>
    <w:p>
      <w:pPr>
        <w:pStyle w:val="StandardWeb"/>
        <w:rPr/>
      </w:pPr>
      <w:r>
        <w:rPr>
          <w:b/>
          <w:bCs/>
          <w:lang w:val="en-GB"/>
        </w:rPr>
        <w:t>Ian Brown</w:t>
      </w:r>
      <w:r>
        <w:rPr>
          <w:lang w:val="en-GB"/>
        </w:rPr>
        <w:t xml:space="preserve"> </w:t>
      </w:r>
    </w:p>
    <w:p>
      <w:pPr>
        <w:pStyle w:val="StandardWeb"/>
        <w:rPr>
          <w:lang w:val="en-GB"/>
        </w:rPr>
      </w:pPr>
      <w:r>
        <w:rPr>
          <w:lang w:val="en-GB"/>
        </w:rPr>
        <w:t>Ian Brown - vocals</w:t>
        <w:br/>
        <w:t>Aziz Ibrahim - guitar</w:t>
        <w:br/>
        <w:t>Sean McCann - bass</w:t>
        <w:br/>
        <w:t>Inder Matharu - percussion</w:t>
        <w:br/>
        <w:t>Dan Bierton - keyboards</w:t>
        <w:br/>
        <w:t xml:space="preserve">Robert Maxfield - drums </w:t>
      </w:r>
    </w:p>
    <w:p>
      <w:pPr>
        <w:pStyle w:val="StandardWeb"/>
        <w:rPr>
          <w:lang w:val="en-GB"/>
        </w:rPr>
      </w:pPr>
      <w:r>
        <w:rPr>
          <w:lang w:val="en-GB"/>
        </w:rPr>
        <w:t>1) Love Like A Fountain</w:t>
        <w:br/>
        <w:t>2) Stardust</w:t>
        <w:br/>
        <w:t>3) Corpses</w:t>
        <w:br/>
        <w:t>4) Whispers</w:t>
        <w:br/>
        <w:t>5) Dolphins Were Monkeys</w:t>
        <w:br/>
        <w:t>6) Golden Gaze</w:t>
        <w:br/>
        <w:t>7) Gravy Train</w:t>
        <w:br/>
        <w:t>8) F.E.A.R.</w:t>
        <w:br/>
        <w:t xml:space="preserve">9) My Star </w:t>
      </w:r>
    </w:p>
    <w:p>
      <w:pPr>
        <w:pStyle w:val="StandardWeb"/>
        <w:rPr/>
      </w:pPr>
      <w:r>
        <w:rPr>
          <w:b/>
          <w:bCs/>
        </w:rPr>
        <w:t>Gentleman</w:t>
      </w:r>
      <w:r>
        <w:rPr/>
        <w:t xml:space="preserve"> </w:t>
      </w:r>
    </w:p>
    <w:p>
      <w:pPr>
        <w:pStyle w:val="StandardWeb"/>
        <w:rPr/>
      </w:pPr>
      <w:r>
        <w:rPr/>
        <w:t>Gentleman - vocals</w:t>
        <w:br/>
        <w:t>Tamika - backing vocals</w:t>
        <w:br/>
        <w:t>Mama Die - backing voc</w:t>
        <w:br/>
        <w:t>Matthias (The Dread) - backing vocals, percussion</w:t>
        <w:br/>
        <w:t>Pete - guitar</w:t>
        <w:br/>
        <w:t>Andrea Wendi - guitar</w:t>
        <w:br/>
        <w:t>André - bass</w:t>
        <w:br/>
        <w:t>Matthias Matscha - keyboards</w:t>
        <w:br/>
        <w:t>Johanna - saxophone</w:t>
        <w:br/>
        <w:t xml:space="preserve">Marco Baresi - drums </w:t>
      </w:r>
    </w:p>
    <w:p>
      <w:pPr>
        <w:pStyle w:val="StandardWeb"/>
        <w:rPr>
          <w:lang w:val="en-GB"/>
        </w:rPr>
      </w:pPr>
      <w:r>
        <w:rPr>
          <w:lang w:val="en-GB"/>
        </w:rPr>
        <w:t>1) Intro</w:t>
        <w:br/>
        <w:t>2) Leave Us Alone (abgebrochen)</w:t>
        <w:br/>
        <w:t>3) See Dem Coming</w:t>
        <w:br/>
        <w:t>4) Jah Inu Yuh Life</w:t>
        <w:br/>
        <w:t>5) Runaway</w:t>
        <w:br/>
        <w:t>6) Dem Gone</w:t>
        <w:br/>
        <w:t>7) Jah Jah Never Fail</w:t>
        <w:br/>
        <w:t>8) Man A Rise</w:t>
        <w:br/>
        <w:t xml:space="preserve">9) Leave Us Alone </w:t>
      </w:r>
    </w:p>
    <w:p>
      <w:pPr>
        <w:pStyle w:val="StandardWeb"/>
        <w:rPr/>
      </w:pPr>
      <w:r>
        <w:rPr>
          <w:b/>
          <w:bCs/>
        </w:rPr>
        <w:t>Chima</w:t>
      </w:r>
      <w:r>
        <w:rPr/>
        <w:t xml:space="preserve"> </w:t>
      </w:r>
    </w:p>
    <w:p>
      <w:pPr>
        <w:pStyle w:val="StandardWeb"/>
        <w:rPr/>
      </w:pPr>
      <w:r>
        <w:rPr/>
        <w:t>Chima - vocals</w:t>
        <w:br/>
        <w:t>Sherita Owuso - backing vocals</w:t>
        <w:br/>
        <w:t>Markus N. Ernst - support Mc</w:t>
        <w:br/>
        <w:t>Greg De Neufville - guitar</w:t>
        <w:br/>
        <w:t>Holger Kalenda - bass</w:t>
        <w:br/>
        <w:t xml:space="preserve">Heinz Lichius - drums Mike Dietrich - DJ Matthias Vogt - keyboards </w:t>
      </w:r>
    </w:p>
    <w:p>
      <w:pPr>
        <w:pStyle w:val="StandardWeb"/>
        <w:rPr/>
      </w:pPr>
      <w:r>
        <w:rPr/>
        <w:t>1) Intro</w:t>
        <w:br/>
        <w:t>2) Lange Genug</w:t>
        <w:br/>
        <w:t>3) Wach Auf</w:t>
        <w:br/>
        <w:t>4) Lass Los</w:t>
        <w:br/>
        <w:t>5) Ich Leb´ Das</w:t>
        <w:br/>
        <w:t>6) Während Ich Warte</w:t>
        <w:br/>
        <w:t xml:space="preserve">7) Outro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Container">
    <w:name w:val="container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3:39:00Z</dcterms:created>
  <dc:creator>Michael Marsch</dc:creator>
  <dc:description/>
  <dc:language>en-US</dc:language>
  <cp:lastModifiedBy>Michael Marsch</cp:lastModifiedBy>
  <dcterms:modified xsi:type="dcterms:W3CDTF">2002-05-22T13:43:00Z</dcterms:modified>
  <cp:revision>1</cp:revision>
  <dc:subject/>
  <dc:title>Rock am Ring</dc:title>
</cp:coreProperties>
</file>