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. Osterrocknacht Playlist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. März 2002 Düsseldorf, Philipshall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ATHER NOVA / JIMMY EAT WORLD / SPORTFREUNDE STILLER /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JON SPENCER BLUES EXPLOSION / A / FU MANCHU / THE MARS VOLTA / ESKOBA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HEATHER NOV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Heather Nova - vocals, guitar, acoustic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Will Foster - guitar, acoustic guitar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Pascal Glanville - bass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Berit Fridahl - lead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Laurie Jenkins - drums, percussion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t?s Only Lov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Heart &amp; Should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If I Saw You In A Movi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Walk This Worl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Winterblu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Help Me Be Good To You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Paper Cu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Virus Of The Mi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Like Lovers D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Isla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London Rai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Just Been Bor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Gloomy Sunda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My Fidelit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Teste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6) Talk To M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7) Stayin? Aliv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8) Sugar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IMMY EAT WORL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im Adkins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om Linton -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ick Burch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achel Haden - keyboards, backing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Zach Lind - dru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1) A Praise Choru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The Authority So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If You Don?t, Don?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For Me This Is Heave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Clarit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Rocks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Table For Glasse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Lucky Denver Min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Blist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No Sensitivit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Your New Aesthet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Goodbye Sky Harbo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Get It Fast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Bleed Americ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The Middl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) Sweetness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PORTFREUNDE STILL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eter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üde - bass, org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lo - drums, casio, telephon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1) Intr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Fast wie von selbs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Komm sch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Wunderbaren Jahr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it-IT"/>
        </w:rPr>
        <w:t>5) '94 (Novanta Quattro)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</w:rPr>
        <w:t>6) Tage wie dies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Einmal Mond und zurüc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Wellenreiten '54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Auf der guten Sei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Heimatli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Spitz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Ein Komplimen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3) Wie lange sollen wir noch warten?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JON SPENCER BLUES EXPLOSIO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n Spencer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udan Bauer - guitar,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ussell Simins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Sweet N? Sou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Mean Hear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Chicken Do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Chowde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Afro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wea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2 Kindsa Lov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She Sai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Money Rock ?N? Roll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0) Mother Natur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1) The Midnight Creep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2) Point Of Vie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3) Down In The Bea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4) Ghetto Mom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5) Vacuum Of Loneline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) High Gear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ason -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Mark -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Daniel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Giles - keyboard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dam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Took It Away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2) Monkey Ko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Starbuck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4) Old Folk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Going Dow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Shut Yer Fa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Something's Going 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The Distanc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9) I love Lake Taho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0) Nothing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U MANCHU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cott Hill - vocals,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ob Balch - lead guitar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rad Davis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cott Reeder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Evil Ey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Hang O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Mongoos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California Cross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5) Over The Edge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6) Hell On Whee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Laserblast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8) Squash That Fly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) Anodizer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HE MARS VOLT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Cedric Bixler Zavala - vocals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fr-FR"/>
        </w:rPr>
        <w:t>Omar Rodriguez Lopez - guitar, vocals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Eva Gardner - bas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key Isiah Owens - organ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John Philip Theodor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Inertiatic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Cicatriz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Cut That City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4) Concertina</w:t>
      </w:r>
    </w:p>
    <w:p>
      <w:pPr>
        <w:pStyle w:val="NurText"/>
        <w:rPr>
          <w:lang w:val="it-IT"/>
        </w:rPr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it-IT"/>
        </w:rPr>
        <w:t>5) Eunuch Provocateur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6) The Haunt Of Roulette Dar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ESKOB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niel Bellqvist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Fredrick Zåll - guitar, backing vocals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it-IT"/>
        </w:rPr>
        <w:t>Patricio Cabezaz - bass</w:t>
      </w:r>
    </w:p>
    <w:p>
      <w:pPr>
        <w:pStyle w:val="NurText"/>
        <w:rPr/>
      </w:pPr>
      <w:r>
        <w:rPr>
          <w:rFonts w:eastAsia="Courier New"/>
          <w:lang w:val="it-IT"/>
        </w:rPr>
        <w:t xml:space="preserve">                </w:t>
      </w:r>
      <w:r>
        <w:rPr>
          <w:rFonts w:eastAsia="MS Mincho;ＭＳ 明朝"/>
          <w:lang w:val="en-GB"/>
        </w:rPr>
        <w:t>Jimmy Waldsteen - keyboards, guitar, backing vocals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obert Birming - drum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pecial guest: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Heather Nova - vocals on "Someone New"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1) Why London?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2) Good Day For Dyi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3) Tell Me I'm Wrong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4) `Til We're Dead</w:t>
      </w:r>
    </w:p>
    <w:p>
      <w:pPr>
        <w:pStyle w:val="NurTex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5) On A Train</w:t>
      </w:r>
    </w:p>
    <w:p>
      <w:pPr>
        <w:pStyle w:val="NurText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en-GB"/>
        </w:rPr>
        <w:t>6) Someone New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7) Tumbling Dow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0:29:00Z</dcterms:created>
  <dc:creator>Michael Marsch</dc:creator>
  <dc:description/>
  <dc:language>en-US</dc:language>
  <cp:lastModifiedBy>Michael Marsch</cp:lastModifiedBy>
  <dcterms:modified xsi:type="dcterms:W3CDTF">2002-04-04T10:29:00Z</dcterms:modified>
  <cp:revision>2</cp:revision>
  <dc:subject/>
  <dc:title>  18</dc:title>
</cp:coreProperties>
</file>