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tmas Speci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laylis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4. Dezember 200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öln, Palladium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HARD ASHCROFT / JJ72 / SLUT / TURIN BRAK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HARD ASHCROF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ichard Ashcroft -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ve McDonnell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ames Banbury - keyboards, cell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Kate Radley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tun Campbell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eter Salisbury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raig Wagstaff - percussion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im Hunt - saxophon, flu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Intro (Check The Meaning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Science Of Silen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Lucky 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Nature Is The La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Lord I’ve Been Try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New Yor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The Drugs Don’t Wor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Buy It In Bottl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Song For The Lover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Running Aw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Check The Mean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Bitter Sweet Symphon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J7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rk Greaney - vocals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oby MacFarlaine - guitar,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ilary Woods - bas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ergal Matthews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Cit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Formula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October Swimm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Always And Forev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Serpent Sk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Half Thre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Brother Slee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Sinking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7th Wa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Snow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Oxyg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Oiche Mhaith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Bumble Be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LU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ristian Neuburger - lead vocals, lead guitar, piano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ainer Schaller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ené Arbeithuber - keyboards, backing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erd Rosenacker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Matthias Neuburger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Blow U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Caretaker’s The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Time Is Not A Remed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Easy To Lov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Univers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Something To Die Fo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Remind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No Tim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One More D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Cloudy Da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Hop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URIN BRAK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ale Paridjanian -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Olly Knights - guitar, lead vocal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hil Marten - keyboard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ddy Myer - bas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b Alum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) Blue Hou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2) Emergency 7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3) State Of Thing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4) Long Distanc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5) Self Hel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6) Average Ma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) Feeling Oblivi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8) Mind Over Money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9) Stone Throw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0) Panic Attack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1) Ange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2) Underdog (Save Me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13) Pain Kill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9:06:00Z</dcterms:created>
  <dc:creator>Michael Marsch</dc:creator>
  <dc:description/>
  <dc:language>en-US</dc:language>
  <cp:lastModifiedBy>Michael Marsch</cp:lastModifiedBy>
  <dcterms:modified xsi:type="dcterms:W3CDTF">2002-12-16T09:06:00Z</dcterms:modified>
  <cp:revision>2</cp:revision>
  <dc:subject/>
  <dc:title>Christmas Special</dc:title>
</cp:coreProperties>
</file>