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OLLING INTO 200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iebeserklärungen zum Neuen Jah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 41 Rockpalast-So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mstagnacht, 12.01.2003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01.35 - 06.15 Uh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DR Fernse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e Songs in der Sendung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TTLE FEAT: Let It Rol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OCKPILE: Sweet Little Lisa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OGER CHAPMAN &amp; THE SHORTLIST: Let's Spend The Night Togeth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IMMY BARNES: Seven Day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UL ROGERS &amp; COMPANY: Feel Like Making Lov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UDDY WATERS: Call Me Muddy Water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ACK BRUCE/MAGGIE REILLY: Ships In The Nigh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Vanlose Stairw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Help 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JACKSON: A Slow So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HN CALE: Heartbreak Hote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ETE TOWNSHEND &amp; THE DEEP END: A Little Is Enoug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UTHSIDE JOHNNY &amp; THE ASBURY JUKES: I've Been Working Too Har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COCKER: Seven Day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TTLE FEAT: Driving Blin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ETE TOWNSHEND &amp; THE DEEP END: I Put A Spell On You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UTHSIDE JOHNNY &amp; THE ASBURY JUKES: Soul's On Fir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IMMY BARNES: Stone Col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ACK BRUCE: Theme For An Imaginary Wester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ENNY KRAVITZ: Let Love Rul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IMPLE MINDS: She's A Riv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IG COUNTRY: Chanc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GODFATHERS: How Low Is Low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TTLE FEAT: Long Distance Lov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COCKER: I Threw It Aw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RYAN ADAMS: Take Me Back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UTHSIDE JOHNNY &amp; THE ASBURY JUKES: I Don't Want To Go Ho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OGER CHAPMAN &amp; THE SHORTLIST: Keep Forgettin'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OE COCKER: Watching The River Flow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ACK BRUCE/GINGER BAKER/GARY MOORE: Spoonfu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GEORGE THOROGOOD &amp; THE DESTROYERS: One Bourbon, One Scotch, One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e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RYAN ADAMS: Tonight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. B. KING: Ain't Nobody Ho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TTLE FEAT: Borderline Blu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UTHSIDE JOHNNY &amp; THE ASBURY JUKES: All The Way Ho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JIMMY BARNES: Wheels In Motio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OGER CHAPMAN &amp; THE SHORTLIST: Stone Fre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ENNY KRAVITZ: Beyond The 7th Sk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INK DE VILLE: Mixed Up Shook Up Gir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TTLE FEAT: Fat Man In The Bathtub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ULI JON ROTH/JACK BRUCE &amp; FRIENDS: Angel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30:00Z</dcterms:created>
  <dc:creator>Michael Marsch</dc:creator>
  <dc:description/>
  <dc:language>en-US</dc:language>
  <cp:lastModifiedBy>Michael Marsch</cp:lastModifiedBy>
  <dcterms:modified xsi:type="dcterms:W3CDTF">2003-06-10T12:30:00Z</dcterms:modified>
  <cp:revision>2</cp:revision>
  <dc:subject/>
  <dc:title>                ROLLING INTO 2003</dc:title>
</cp:coreProperties>
</file>