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n Xmas 20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-14. Dezember 20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öln, Undergrou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rank Popp Ensemble / The John Hayes Projekt / The Wohlstandskinder / Strassenjungs / Drive-By Truckers / Jay Hook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RANK POPP ENSEMB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rank Popp - DJ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am Leigh-Brown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evy Hadley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cus Scheltinga - trumpe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ino Stoschek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alf Lehmann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eter Horsch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dam Kroll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1. Catwal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2. Chills &amp; Fev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3. Touch &amp; G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4. You've Been Gone Too Lo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5. The Only 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6. Belly Bossanov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7. Secret Agent M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8. Hurry Up!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9. Hip Teens (Don't Wear Blue Jeans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Breakaw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Like The Way You Danc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Love's On Our Sid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JOHN HAYES PROJEC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hn Hayes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dwin Van De Venn - keyboard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Uwe Blömel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amon Rambeaux - drum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1. Don't Ya Wanna Wann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2. Who's Yo Mak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3. Happy Where You A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4. Trancelvania Jungle (Part 1 And 2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5. Both Been Us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6. Leave Me Al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7. Charley's Monke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8. Kidzill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9. Simulat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WOHLSTANDSKIND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onolulu Silver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ürk Travolta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aki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on Ludger De La Cardeno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1. Int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02. Lautstärke, Baby!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3. 6 Milliarden Und I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4. Ein Anderes Wor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5. Augen Wie D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6. Rosa Radi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7. Groschenromanti(c)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8. Reiss Das Fenster Au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9. Die Masse Von Neben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Sommer I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Wie Ein Ster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Lied Eines Träume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. Dein Jesu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. Das Grau Unserer Zei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. Kein Radioso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. Ein Tor War Es Nic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7. Der Staat Ist Net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8. Wir Sehen Uns In Las Vega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RASSENJUNG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ils Selzer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ickup - bas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ni Masal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orsten Dechert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1. Komm Tanz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2. Immer Das Gleich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3. Bundesweh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4. Spiesser Am Spie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5. Durchgemac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6. Frische In Die Ho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7. Mustaf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8. Bankfur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9. Kerl Biste Hoh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Dre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Famil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Kurz Nach Zwei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. Jeder Mensch Ist Mal Allei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. Dauerlutsch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. Wir Ham Ne Part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. Immer Weiter Gehn'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7. Adios Amigo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RIVE-BY TRUCKE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tterson Hood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ke Cooley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son Isbell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arl Hicks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ad Morgan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1. Lookout Mount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2. Marry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3. Decoration D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4. Sink Ho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5. Carl Perkins Cadilla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6. Danko / Manue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7. The Living Bubb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8. My Sweet Anet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9. When The Pin Hits The Shel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Outfi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Zip Cit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Let There Be Ro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. Uncle Fran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. People Who Di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Y HOOK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y Hooks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ie DelPrete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tt Johnson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1. Burnin' U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2. Strong L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3. Do Whatcha Gotta D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4. Straight Whiske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5. Lowlan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6. Findin' My W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7. Last Sta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8. Am I Supposed To Cr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9. Voodoo Wom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Where You Goin'?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Freedo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Across The Po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4:02:00Z</dcterms:created>
  <dc:creator>Michael Marsch</dc:creator>
  <dc:description/>
  <dc:language>en-US</dc:language>
  <cp:lastModifiedBy>Michael Marsch</cp:lastModifiedBy>
  <dcterms:modified xsi:type="dcterms:W3CDTF">2004-01-12T14:03:00Z</dcterms:modified>
  <cp:revision>3</cp:revision>
  <dc:subject/>
  <dc:title>Playlisten Xmas 2003</dc:title>
</cp:coreProperties>
</file>