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CHIM REICH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ontag, 25. August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ienstag, 26. August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amburg, Fischauktionshal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chim Reichel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erry Sarluis - keyboards, accord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 Sage - guitar, violin, mandoline etc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ank Wulff - guitar, flute, hurdy-gurdy etc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chim Rafain - bass, violoncello, contra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tin Lang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blo Escayola - percuss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etlef Bösche - conductor / chorus "50 Voices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ndreas Böther - saxoph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Uwe Granitza - trombon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ichael Leuschner - trumpe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ve Baker - harmonic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ttles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chim Reich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Hajo" Kreuzfeld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Dicki" Tarac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rbert Hildebrand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äst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ottfried Böttg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n Fed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Lotto King Kar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iet Klock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einz Rudolf Kunz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laus Lag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nga Rump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tefan Stoppo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 Wern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Pest an Bor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Nis Rand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rutz blanke Ha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Fliegende Pfer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a Palom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Die Hochseeku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Das Sklavenschiff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Lorel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Der Lindenbau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Exxon Valdez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Das Meerwei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Regenballa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Erlköni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) Der Spie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5) Für im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- - - - - - - - - - - - - - - - - - - - - - - -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ttles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6) Zip A Die Doo Da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7) La-La-La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8) Mashed Potato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9) Come On And S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0) Johnny B. Good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- - - - - - - - - - - - - - - - - - - - - - - -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1) Mosc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2) Drunken Sailor / Hamborger Veerm. / Rolling Home / Wir lieben die Stür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3) Klabauterma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4) Boxer Kut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5) St. Pauli Blu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6) Kreuzworträts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7) Wilder Wasserman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8) Herr von Ribbe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9) Kuddel Daddel Du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0) Steaks und Bier und Zigaret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1) Aloha Heja H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2) Hart am Bal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 - - - - - - - - - - - - - - - - - - - - - - - -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3) Auf der Rolltrep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4) Leb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09:00Z</dcterms:created>
  <dc:creator>Michael Marsch</dc:creator>
  <dc:description/>
  <dc:language>en-US</dc:language>
  <cp:lastModifiedBy>Michael Marsch</cp:lastModifiedBy>
  <dcterms:modified xsi:type="dcterms:W3CDTF">2003-09-17T11:09:00Z</dcterms:modified>
  <cp:revision>2</cp:revision>
  <dc:subject/>
  <dc:title>ACHIM REICHEL</dc:title>
</cp:coreProperties>
</file>