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.-19. Juni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öln, Undergrou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erd Köster &amp; Frank Hocker / Kaycee / Kid Alex / Marla Glen / Cosmo Klein / Asian Dub Foundation / Interpo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ERD KÖSTER &amp; FRANK HOCK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erd Köster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ank Hocker - guitar,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elmut Krumminga - guitar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M Willizil - guitar, mandol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En d'r Klammerj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Em Fejefeuer ungerm Flu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(Achtung! Satire!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Schmierpitzpitt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Flachman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Blaue Aug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Maat Höös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Er stürb in seinen Stiefel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Durch de Wa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Urlaub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Hausfreund Hein &amp; die hillije Jei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Wahnsinnig wee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Et Fischle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Formenter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Frisch uralt verknall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Mord ohne H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) Buure Sä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8) Jogging Botz voll Bloo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9) Rude Jol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0) He am Rh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1) Kleine Man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2) Sackjese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3) 1000 Jah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AYCE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ette von Roth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ephan Bodzin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Oliver Huntemann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Beg 4 Mor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Better Than Ev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The Tru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Maz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Unsolved Mysteri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Love Will Tear Us Apar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Maz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ID ALEX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id Alex - lead vocals, dj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ndi Meid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imo Greene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ss Marx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Ian O'Brien-Docker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lte Hagemeister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mmy Petone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Omid Abedini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Material Junk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Wake Up!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15 Min. DJ Set consists of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) Seven Nation Army (Kid Alex Edit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) House Of Jealous Love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) Smells Like Teen Spirit (Kid Alex Edit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) Turb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) Highway To Hell (Kid Alex Edit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) Billie Jean (Kid Alex Edit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) Misty Mountain Hop (Kid Alex Edit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) Mary Mar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i) Beatbox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) With Or Without You (Kid Alex Edit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Fa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Young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LA GL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la Glen - vocals, mouth har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erd Vogel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chel Crosio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omas Klippel - org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m Bornemann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co Bruckdorfer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olker Degelmann - trumpe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ulia Banholzer - saxoph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igrun Backu -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chael Sisto -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Earthly Pow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Ma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Frien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Center Of A S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Go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Chil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Drea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Movin'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Shut Your Mou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Person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Break Fre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Our Worl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Promis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My Baby Just Cares For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OSMO KLE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osmo Klein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oritz von der Forst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ndreas Recktenwald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aymund Blake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trick Fa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isa Cash -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erie Houtmann -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How Sweet It I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Rain On 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With Or Without Yo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Addict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More Than Frien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I Need To Kn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What Is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What Happened To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All I Ever Ne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Party Trai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Baby Don't Cry For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Pick Up The Piec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SIAN DUB FOUNDAT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C Spex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C Aktarvata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andrasonic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yber - dhol, tabla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ndit G - turntabl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r Das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cky Singh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Char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Blowba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2 Fa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Taa Dee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Fortress Europ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Riddim I Like 200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New Way New Lif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Rise To The Challen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Assata Dub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Enemy Of The Enem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Naxali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Free Satpal Ra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INTERPO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ul Banks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niel Kessler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ric Altesleben - keyboard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arlos D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amuel Fogarino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Untitle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Say Hello To The Ange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Stella Was A Diver And She Was Always Dow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Leif Eriks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Rolan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The Ne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PD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Hands Aw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NYC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Obstacle 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Speciali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Obstacle 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08:00Z</dcterms:created>
  <dc:creator>Michael Marsch</dc:creator>
  <dc:description/>
  <dc:language>en-US</dc:language>
  <cp:lastModifiedBy>Michael Marsch</cp:lastModifiedBy>
  <dcterms:modified xsi:type="dcterms:W3CDTF">2003-09-17T11:08:00Z</dcterms:modified>
  <cp:revision>2</cp:revision>
  <dc:subject/>
  <dc:title>Playlisten</dc:title>
</cp:coreProperties>
</file>