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8.+29. August 200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öln, Undergrou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Heart Of The Georgia Satellites / Norrin Radd / Die Goldenen Zitronen / Superpunk / The Radiation King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Heart Of THE GEORGIA SATELLIT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niel John Baird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en McMahan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eith Christopher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uro Magellan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. Dixie Beauderaun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. Younger Fac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. Sheil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. Picture On The Wal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. Julie + Luck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. I Love You Perio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. Nights Of Myster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. All Over But Cry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. Dan Takes 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Don't Open That Doo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Keep Your Hands To Yoursel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Look At What You Start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- - - - - - - - - - - - - - - - - - - - - - - - 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. Railroad Stee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. Glori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ORRIN RAD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orrin Radd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ndreas Binder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india Knoke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Ingolf Kurkowski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ohan Jansen - paddle stee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. Hear It On The Wi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. Indian Summ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. Love So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. One D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. The Time Of Our Liv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. Time In My Han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. Lovelor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. Into The Nig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. You're In Trouble N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A Shot Of L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Hurting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Out Of My Mi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- - - - - - - - - - - - - - - - - - - - - - - - 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. On Hundred Years From N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IE GOLDENEN ZITRON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chorsch Kamerun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ulius Block - keyboards, bass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ensereents - keyboards, bass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ed Gaier - keyboards, bass,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efan Rath - drums, percuss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nno Palulla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. 80 Millionen Hooligan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. Auf Dem Platz Der Leeren Versprechung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. Flimmer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. Menschen Haben Keine Ahnu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. Weil Wir Einverstanden Si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. Der Mann Der Mit Der Luft Schimpf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. Der Wiederhol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. Diese Menschen Sind Ehrli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. ICE Berthold Brec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Available Animal Sty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Angst Und Bange Am Stück / Hände Hoch Pap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0:30 Gleiches Ambien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. Das Bißchen Totschla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- - - - - - - - - - - - - - - - - - - - - - - - 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. Widersprüch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. Menschen Machen Fotos Gegenseiti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. Leila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7. Psych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UPERPUN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arsten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im - bass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ars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ies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orsten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. Das Ist Heute Nicht Dein Ta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. Man Kann Einen Ehrlichen Mann Nicht Auf Seine Knie Zwing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. Rock'n'Roll Will Never Dea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. Auf Ein Wort, Herr Fabrikan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. Die Straßen Deiner Stad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. Ich Bin Ein Snob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. Ich Weigere Mich, Auf Zu Geb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. Lehn Dich An Mi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. The Happy Crossdress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. Nein Nein Ne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. Ich Kann Nicht Nein Sag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. Wenn Du Wieder Raus Komm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. Ich Bin Kein Ignorant, Ich Bin Kein Idio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. Ich Mag Den Mann Nicht, Der Ich B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. Matula, Hau Mich Rau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. Neue Zähne Für Meinen Bruder Und Mi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7. Beau Riv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RADIATION KING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exy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epp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ric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onroe Sunset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. Nights Like This Appeal To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. What Am I Doing In This Town?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. Clean Out Cel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. Peace Tr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. Too Wea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. Highway Bou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. That's How Strong My Love 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. Veronica Lak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. Chris Isaak's Sex Deser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08:00Z</dcterms:created>
  <dc:creator>Michael Marsch</dc:creator>
  <dc:description/>
  <dc:language>en-US</dc:language>
  <cp:lastModifiedBy>Michael Marsch</cp:lastModifiedBy>
  <dcterms:modified xsi:type="dcterms:W3CDTF">2003-09-17T11:08:00Z</dcterms:modified>
  <cp:revision>2</cp:revision>
  <dc:subject/>
  <dc:title>Playlisten</dc:title>
</cp:coreProperties>
</file>