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laylisten</w:t>
      </w:r>
    </w:p>
    <w:p>
      <w:pPr>
        <w:pStyle w:val="Heading4"/>
        <w:rPr/>
      </w:pPr>
      <w:r>
        <w:rPr/>
        <w:t>27.-29. September 2003</w:t>
        <w:br/>
        <w:t>Köln, Underground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rockpalast.de/schatz/bootleg03_09/" \l "whyte"</w:instrText>
      </w:r>
      <w:r>
        <w:rPr>
          <w:rStyle w:val="InternetLink"/>
        </w:rPr>
        <w:fldChar w:fldCharType="separate"/>
      </w:r>
      <w:r>
        <w:rPr>
          <w:rStyle w:val="InternetLink"/>
        </w:rPr>
        <w:t>Whyte Seeds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</w:t>
      </w:r>
      <w:r>
        <w:fldChar w:fldCharType="begin"/>
      </w:r>
      <w:r>
        <w:rPr>
          <w:rStyle w:val="InternetLink"/>
        </w:rPr>
        <w:instrText xml:space="preserve"> HYPERLINK "http://www.rockpalast.de/schatz/bootleg03_09/" \l "deadline"</w:instrText>
      </w:r>
      <w:r>
        <w:rPr>
          <w:rStyle w:val="InternetLink"/>
        </w:rPr>
        <w:fldChar w:fldCharType="separate"/>
      </w:r>
      <w:r>
        <w:rPr>
          <w:rStyle w:val="InternetLink"/>
        </w:rPr>
        <w:t>deadLine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</w:t>
      </w:r>
      <w:r>
        <w:fldChar w:fldCharType="begin"/>
      </w:r>
      <w:r>
        <w:rPr>
          <w:rStyle w:val="InternetLink"/>
        </w:rPr>
        <w:instrText xml:space="preserve"> HYPERLINK "http://www.rockpalast.de/schatz/bootleg03_09/" \l "frameless"</w:instrText>
      </w:r>
      <w:r>
        <w:rPr>
          <w:rStyle w:val="InternetLink"/>
        </w:rPr>
        <w:fldChar w:fldCharType="separate"/>
      </w:r>
      <w:r>
        <w:rPr>
          <w:rStyle w:val="InternetLink"/>
        </w:rPr>
        <w:t>Frameless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</w:t>
      </w:r>
      <w:r>
        <w:fldChar w:fldCharType="begin"/>
      </w:r>
      <w:r>
        <w:rPr>
          <w:rStyle w:val="InternetLink"/>
        </w:rPr>
        <w:instrText xml:space="preserve"> HYPERLINK "http://www.rockpalast.de/schatz/bootleg03_09/" \l "megakerls"</w:instrText>
      </w:r>
      <w:r>
        <w:rPr>
          <w:rStyle w:val="InternetLink"/>
        </w:rPr>
        <w:fldChar w:fldCharType="separate"/>
      </w:r>
      <w:r>
        <w:rPr>
          <w:rStyle w:val="InternetLink"/>
        </w:rPr>
        <w:t>Megakerls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</w:t>
      </w:r>
      <w:r>
        <w:fldChar w:fldCharType="begin"/>
      </w:r>
      <w:r>
        <w:rPr>
          <w:rStyle w:val="InternetLink"/>
        </w:rPr>
        <w:instrText xml:space="preserve"> HYPERLINK "http://www.rockpalast.de/schatz/bootleg03_09/" \l "ray"</w:instrText>
      </w:r>
      <w:r>
        <w:rPr>
          <w:rStyle w:val="InternetLink"/>
        </w:rPr>
        <w:fldChar w:fldCharType="separate"/>
      </w:r>
      <w:r>
        <w:rPr>
          <w:rStyle w:val="InternetLink"/>
        </w:rPr>
        <w:t>Ray Wilson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</w:t>
      </w:r>
      <w:r>
        <w:fldChar w:fldCharType="begin"/>
      </w:r>
      <w:r>
        <w:rPr>
          <w:rStyle w:val="InternetLink"/>
        </w:rPr>
        <w:instrText xml:space="preserve"> HYPERLINK "http://www.rockpalast.de/schatz/bootleg03_09/" \l "harmful"</w:instrText>
      </w:r>
      <w:r>
        <w:rPr>
          <w:rStyle w:val="InternetLink"/>
        </w:rPr>
        <w:fldChar w:fldCharType="separate"/>
      </w:r>
      <w:r>
        <w:rPr>
          <w:rStyle w:val="InternetLink"/>
        </w:rPr>
        <w:t>Harmful</w:t>
      </w:r>
      <w:r>
        <w:rPr>
          <w:rStyle w:val="InternetLink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Whyte Seeds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Axl - vocals</w:t>
        <w:br/>
        <w:t>Björn - guitar</w:t>
        <w:br/>
        <w:t>Olle - keyboards</w:t>
        <w:br/>
        <w:t>Hank - bass</w:t>
        <w:br/>
        <w:t xml:space="preserve">Nico - drums </w:t>
      </w:r>
    </w:p>
    <w:p>
      <w:pPr>
        <w:pStyle w:val="StandardWeb"/>
        <w:spacing w:before="0" w:after="0"/>
        <w:rPr/>
      </w:pPr>
      <w:r>
        <w:rPr/>
        <w:t>1) Intro: Memories Of Enemies</w:t>
        <w:br/>
        <w:t>2) So Alone</w:t>
        <w:br/>
        <w:t>3) The Message</w:t>
        <w:br/>
        <w:t>4) Lost My Love</w:t>
        <w:br/>
        <w:t>5) Black Key Song</w:t>
        <w:br/>
        <w:t>6) Can't Get Enough Of Myself</w:t>
        <w:br/>
        <w:t>7) No Right</w:t>
        <w:br/>
        <w:t>8) Came Down Hard</w:t>
        <w:br/>
        <w:t>9) Shallow Life</w:t>
        <w:br/>
        <w:t>10) Slow Motions</w:t>
        <w:br/>
        <w:t xml:space="preserve">11) Enoug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deadLine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Marek - vocals, accoustic guitar</w:t>
        <w:br/>
        <w:t>Fabian - guitar</w:t>
        <w:br/>
        <w:t>Moe - bass</w:t>
        <w:br/>
        <w:t xml:space="preserve">Dennis - drums </w:t>
      </w:r>
    </w:p>
    <w:p>
      <w:pPr>
        <w:pStyle w:val="StandardWeb"/>
        <w:spacing w:before="0" w:after="0"/>
        <w:rPr/>
      </w:pPr>
      <w:r>
        <w:rPr/>
        <w:t>1) Run</w:t>
        <w:br/>
        <w:t>2) So Blind</w:t>
        <w:br/>
        <w:t>3) 7000 Miles</w:t>
        <w:br/>
        <w:t>4) She</w:t>
        <w:br/>
        <w:t>5) Call</w:t>
        <w:br/>
        <w:t>6) Talk To Me</w:t>
        <w:br/>
        <w:t>7) Close Your Eyes</w:t>
        <w:br/>
        <w:t>8) As I Told You</w:t>
        <w:br/>
        <w:t>9) Cold Day</w:t>
        <w:br/>
        <w:t>10) Rain</w:t>
        <w:br/>
        <w:t>11) Without You</w:t>
        <w:br/>
        <w:t xml:space="preserve">12) Riskin' My Sou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Frameless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Chris - vocals, accoustic guitar</w:t>
        <w:br/>
        <w:t>Andi - guitar</w:t>
        <w:br/>
        <w:t>Uli - keyboards</w:t>
        <w:br/>
        <w:t>Jan - bass</w:t>
        <w:br/>
        <w:t xml:space="preserve">Dirk - drums </w:t>
      </w:r>
    </w:p>
    <w:p>
      <w:pPr>
        <w:pStyle w:val="StandardWeb"/>
        <w:spacing w:before="0" w:after="0"/>
        <w:rPr/>
      </w:pPr>
      <w:r>
        <w:rPr/>
        <w:t>1) This Way</w:t>
        <w:br/>
        <w:t>2) Anyone</w:t>
        <w:br/>
        <w:t>3) Be The One</w:t>
        <w:br/>
        <w:t>4) Tangerine</w:t>
        <w:br/>
        <w:t>5) Keep It All</w:t>
        <w:br/>
        <w:t>6) I'll Go Further</w:t>
        <w:br/>
        <w:t>7) She Dances</w:t>
        <w:br/>
        <w:t>8) Believe In Me</w:t>
        <w:br/>
        <w:t>9) Wiser</w:t>
        <w:br/>
        <w:t>10) Eyes Open Wide</w:t>
        <w:br/>
        <w:t xml:space="preserve">11) Out Of Contr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Megakerls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Michael Grötzinger - vocals, melodica</w:t>
        <w:br/>
        <w:t>Sebastian Kelhetter - guitar</w:t>
        <w:br/>
        <w:t>Stefan Gnadt - bass</w:t>
        <w:br/>
        <w:t xml:space="preserve">Alex Leber - drums </w:t>
      </w:r>
    </w:p>
    <w:p>
      <w:pPr>
        <w:pStyle w:val="StandardWeb"/>
        <w:spacing w:before="0" w:after="0"/>
        <w:rPr/>
      </w:pPr>
      <w:r>
        <w:rPr/>
        <w:t>1) Ist das jetzt schon Revolution?</w:t>
        <w:br/>
        <w:t>2) Hubschrauberpilot</w:t>
        <w:br/>
        <w:t>3) Tag in Grau</w:t>
        <w:br/>
        <w:t>4) Bäibä</w:t>
        <w:br/>
        <w:t>5) Drüber reden</w:t>
        <w:br/>
        <w:t>6) Übers Meer</w:t>
        <w:br/>
        <w:t>7) Kein Text Baby !</w:t>
        <w:br/>
        <w:t>8) Jugendliebe</w:t>
        <w:br/>
        <w:t>9) Wahre Liebe</w:t>
        <w:br/>
        <w:t>10) Vergiftet</w:t>
        <w:br/>
        <w:t>11) Absolut egal</w:t>
        <w:br/>
        <w:t>12) Schön sein</w:t>
        <w:br/>
        <w:t>13) Von euch geh'n</w:t>
        <w:br/>
        <w:t xml:space="preserve">14) Nur einm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Ray Wilson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Ray Wilson - vocals, guitar</w:t>
        <w:br/>
        <w:t>Amanda Lyon - vocals</w:t>
        <w:br/>
        <w:t>Steve Wilson - guitar, backing vocals</w:t>
        <w:br/>
        <w:t>Brian Mc Alpine - keyboads, accordion</w:t>
        <w:br/>
        <w:t>Lawrie Mac Millan - bass</w:t>
        <w:br/>
        <w:t xml:space="preserve">Ashley Mac Millan - drums </w:t>
      </w:r>
    </w:p>
    <w:p>
      <w:pPr>
        <w:pStyle w:val="StandardWeb"/>
        <w:spacing w:before="0" w:after="0"/>
        <w:rPr/>
      </w:pPr>
      <w:r>
        <w:rPr/>
        <w:t>1) Another Day</w:t>
        <w:br/>
        <w:t>2) Change</w:t>
        <w:br/>
        <w:t>3) Along The Way</w:t>
        <w:br/>
        <w:t>4) Sunshine And Butterflies</w:t>
        <w:br/>
        <w:t>5) Inside</w:t>
        <w:br/>
        <w:t>6) Gypsy</w:t>
        <w:br/>
        <w:t>7) Ghost</w:t>
        <w:br/>
        <w:t>8) Shipwrecked</w:t>
        <w:br/>
        <w:t>9) Not About Us</w:t>
        <w:br/>
        <w:t>10) Don't Give Up</w:t>
        <w:br/>
        <w:t>11) Goodbye Baby Blue</w:t>
        <w:br/>
        <w:t>12) Gouranga</w:t>
        <w:br/>
        <w:t>13) I Can't Dance</w:t>
        <w:br/>
        <w:t xml:space="preserve">14) Footste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spacing w:before="0" w:after="0"/>
        <w:rPr/>
      </w:pPr>
      <w:r>
        <w:rPr>
          <w:b/>
          <w:bCs/>
        </w:rPr>
        <w:t>Harmful</w:t>
      </w:r>
      <w:r>
        <w:rPr/>
        <w:t xml:space="preserve"> </w:t>
      </w:r>
    </w:p>
    <w:p>
      <w:pPr>
        <w:pStyle w:val="StandardWeb"/>
        <w:spacing w:before="0" w:after="0"/>
        <w:rPr/>
      </w:pPr>
      <w:r>
        <w:rPr/>
        <w:t>Aren Emirze - guitar, vocals</w:t>
        <w:br/>
        <w:t>Chris Aidokopoulos - bass</w:t>
        <w:br/>
        <w:t xml:space="preserve">Nico Heimann - drums </w:t>
      </w:r>
    </w:p>
    <w:p>
      <w:pPr>
        <w:pStyle w:val="StandardWeb"/>
        <w:spacing w:before="0" w:after="0"/>
        <w:rPr/>
      </w:pPr>
      <w:r>
        <w:rPr/>
        <w:t>1) Deliverance</w:t>
        <w:br/>
        <w:t>2) Open End</w:t>
        <w:br/>
        <w:t>3) No Matter</w:t>
        <w:br/>
        <w:t>4) Karekin</w:t>
        <w:br/>
        <w:t>5) Daresay</w:t>
        <w:br/>
        <w:t>6) Give It All</w:t>
        <w:br/>
        <w:t>7) Vault</w:t>
        <w:br/>
        <w:t>8) Aftermath</w:t>
        <w:br/>
        <w:t>9) You Asked For</w:t>
        <w:br/>
        <w:t>10) Burst</w:t>
        <w:br/>
        <w:t>11) Noxious</w:t>
        <w:br/>
        <w:t>12) A Good Day To Die</w:t>
        <w:br/>
        <w:t xml:space="preserve">13) D. H. 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eastAsia="Arial Unicode MS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strike w:val="false"/>
      <w:dstrike w:val="false"/>
      <w:color w:val="0000C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6:19:00Z</dcterms:created>
  <dc:creator>Michael Marsch</dc:creator>
  <dc:description/>
  <dc:language>en-US</dc:language>
  <cp:lastModifiedBy>Michael Marsch</cp:lastModifiedBy>
  <dcterms:modified xsi:type="dcterms:W3CDTF">2003-10-06T06:20:00Z</dcterms:modified>
  <cp:revision>1</cp:revision>
  <dc:subject/>
  <dc:title>Playlisten</dc:title>
</cp:coreProperties>
</file>